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naruszeń najczęściej stwierdzanych w wyniku audytów KE, audytów operacji i systemu oraz kontroli systemowych KEWT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łędne określenie rodzaju zamówie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błędne określenie szacunkowej wartości zamówienia, wpływające na tryb udzielenia zamówienia lub skutkujące brakiem zastosowania ustawy Pzp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uprawnione dzielenie zamówienia na części w celu ominięcia stosowania przepisów ustawy Pzp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 właściwej publikacji ogłoszenia o zamówieniu lub właściwego udostępnienia SIW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 przypadku zmiany treści SIWZ wpływającej na treść ogłoszenia o zamówienia – brak właściwej publikacji zmiany ogłoszenia o zamówie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trybów niekonkurencyjnych lub procedur przyspieszonych bez spełnienia przesłanek ustaw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spójność treści SIWZ i ogłoszenia w zakresie warunków udziału w postępowaniu, opisu spełnienia tych warunków, kryteriów oceny ofert, terminu otwarcia ofer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niekonkurencyjny opis przedmiotu zamówienia, np. nieuprawniony opis przedmiotu zamówienia poprzez wskazanie znaków towarowych, patentów lub pochodzenia </w:t>
        <w:br/>
        <w:t>i brak prawidłowego opisu zakresu równoważnośc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skryminacyjne warunki udziału w postępowaniu o udzielenie zamówienia publiczn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posiadania przez wykonawcę potencjału technicznego już na etapie składania ofert/wniosków o dopuszczenie do udziału w postępowa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aby wykonawca posiadał doświadczenie w realizacji usług, dostaw lub robót budowlanych współfinansowanych ze środków UE i/lub z funduszy krajowych (w sytuacji, gdy fakt współfinansowania nie ma wpływu na potwierdzenie umiejętności wykonawcy w zakresie wykonania zamówienia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aby wykonawca posiadał doświadczenie w realizacji usług, dostaw lub robót budowlanych wykonywanych w Pols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uprawnione wprowadzanie warunku, aby każdy członek konsorcjum spełniał warunki udziału w postępowaniu oddzielnie, np. w zakresie doświadcze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uzasadnione przedmiotem zamówienia ograniczenia dotyczące podwykonawstw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maganie nadmiernych dokumentów w celu potwierdzenia spełniania warunków udziału w postępowaniu, np. zamawiający żąda wykazu dostaw, usług lub robót nie odpowiadających swoim rodzajem i wartością dostawom, usługom lub robotom stanowiącym przedmiot zamówie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e niezgodnych z przepisami dokumentów w celu potwierdzenia spełniania warunków udziału w postępowaniu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e nieprawidłowych kryteriów oceny ofert, np. w przypadku usług priorytetowych zamawiający stosuje kryteria oceny ofert dotyczące właściwości wykonawcy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innych niż ustalone w SIWZ lub ogłoszeniu o zamówieniu kryteriów oceny ofer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jaśnień do treści SIWZ niezgodnie z ustawą, np. wyłącznie wybranym wykonawcom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dopełnienie czynności wymaganych ustawą, np. dokonania poprawy oczywistej omyłki pisarskiej/rachunk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dliwa ocena spełniania warunków udziału w postępowaniu lub wadliwa ocena złożonych ofert, np. nieuprawnione wykluczenie wykonawcy, który złożył najkorzystniejsza ofertę lub odrzucenie oferty najkorzystniejsz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prawidłowe dokumentowanie postępowa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a zamówienia w sposób niezgodny z przepisami zamówień dodatkowych lub uzupełniając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uprawniona zmiana umowy w sprawie zamówienia publiczneg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59:00Z</dcterms:created>
  <dc:creator>Justyna Spiewak</dc:creator>
  <dc:description/>
  <cp:keywords/>
  <dc:language>en-US</dc:language>
  <cp:lastModifiedBy>Justyna Spiewak</cp:lastModifiedBy>
  <dcterms:modified xsi:type="dcterms:W3CDTF">2015-08-13T07:58:00Z</dcterms:modified>
  <cp:revision>8</cp:revision>
  <dc:subject/>
  <dc:title/>
</cp:coreProperties>
</file>