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 xml:space="preserve">Załącznik nr 4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44061"/>
        </w:rPr>
      </w:pPr>
      <w:r>
        <w:rPr>
          <w:rFonts w:cs="Calibri" w:ascii="Calibri" w:hAnsi="Calibri"/>
          <w:b/>
          <w:color w:val="244061"/>
        </w:rPr>
        <w:t>METODYKA DOBORU PRÓBY PROJEKTÓW DO KONTROLI</w:t>
      </w:r>
      <w:r>
        <w:rPr>
          <w:rStyle w:val="FootnoteCharacters"/>
          <w:rStyle w:val="FootnoteAnchor"/>
          <w:rFonts w:cs="Calibri" w:ascii="Calibri" w:hAnsi="Calibri"/>
          <w:b/>
          <w:color w:val="244061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color w:val="244061"/>
        </w:rPr>
      </w:pPr>
      <w:r>
        <w:rPr>
          <w:rFonts w:cs="Calibri" w:ascii="Calibri" w:hAnsi="Calibri"/>
          <w:b/>
          <w:color w:val="244061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Na próbę projektów do kontroli składa się próba dobrana na podstawie analizy ryzyka oraz doboru losow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Calibri" w:ascii="Calibri" w:hAnsi="Calibri"/>
        </w:rPr>
        <w:t xml:space="preserve">Analiza ryzyka przeprowadzana jest odrębnie dla każdej osi priorytetowej danego programu EWT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Calibri" w:ascii="Calibri" w:hAnsi="Calibri"/>
        </w:rPr>
        <w:t>Kontroli na podstawie analizy ryzyka poddawanych jest minim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085"/>
        <w:gridCol w:w="7693"/>
        <w:gridCol w:w="1755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 PRIORYTETOWA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ODZAJ/CHARAKTER REALIZOWANYCH PROJEKTÓW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. PROCENT PROJEKTÓW DO KONTROLI NA MIEJSCU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-SK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w projektach o charakterze usługowym/„miękkim”, działania inwestycyjne/infrastrukturalne będą możliwe do realizacji jedynie jako element uzupełniający dany projekt same w sobie nie mogą być ich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>
          <w:trHeight w:val="31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 priorytetowa 2 - </w:t>
            </w:r>
            <w:r>
              <w:rPr>
                <w:rFonts w:cs="Calibri" w:ascii="Calibri" w:hAnsi="Calibri"/>
                <w:i/>
                <w:iCs/>
                <w:color w:val="000000"/>
              </w:rPr>
              <w:t>Zrównoważony transport transgraniczn</w:t>
            </w:r>
            <w:r>
              <w:rPr>
                <w:rFonts w:cs="Calibri" w:ascii="Calibri" w:hAnsi="Calibri"/>
                <w:color w:val="000000"/>
              </w:rPr>
              <w:t>y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westycyjne/infrastrukturaln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0%</w:t>
            </w:r>
          </w:p>
        </w:tc>
      </w:tr>
      <w:tr>
        <w:trPr>
          <w:trHeight w:val="29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z możliwością realizacji przedsięwzięć o charakterze inwestycyjnym/infrastrukturalnym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 priorytetowa 3 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w projektach o charakterze usługowym/„miękkim”, działania inwestycyjne/infrastrukturalne będą możliwe do realizacji jedynie jako element uzupełniający dany projekt same w sobie nie mogą być ich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Oś priorytetowa 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y Pomocy techniczne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>
          <w:trHeight w:val="881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-SN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ś priorytetowa 1 - Dziedzictwo kulturowe i natural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Inwestycyjne/infrastruktural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>
          <w:trHeight w:val="89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ś priorytetowa 2 - Mobilność transgraniczn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yjne/infrastruktural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 priorytetowa 3 – Edukacj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 do zasady projekty o charakterze „miękkim”, działania inwestycyjne będą możliwe do realizacji jedynie jako element uzupełniający dany projekt same w sobie nie mogą być jego celem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 priorytetowa 4 - Współpraca obywateli i instytucj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 do zasady projekty o charakterze „miękkim”, działania inwestycyjne będą możliwe do realizacji jedynie jako element uzupełniający dany projekt same w sobie nie mogą być jego celem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5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y Pomocy techniczne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B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 do zasady projekty o charakterze „miękkim”, działania inwestycyjne - wyłącznie w uzasadnionych przypadkach, będą możliwe do realizacji jedynie jako element uzupełniający dany projekt, same w sobie nie mogą być jego celem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lang w:val="en-US"/>
              </w:rPr>
              <w:t>Małe inwestycje pilotażowe - small scale pilot investme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lang w:val="en-US"/>
              </w:rPr>
              <w:t>Małe inwestycje pilotażowe - small scale pilot investme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 do zasady projekty o charakterze „miękkim”, działania inwestycyjne - wyłącznie w uzasadnionych przypadkach, będą możliwe do realizacji jedynie jako element uzupełniający dany projekt, same w sobie nie mogą być jego celem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5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6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y Pomocy techniczne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>
          <w:trHeight w:val="120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B-PL</w:t>
            </w:r>
          </w:p>
        </w:tc>
        <w:tc>
          <w:tcPr>
            <w:tcW w:w="1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/ procent projektów do kontroli wynika z założeń programowych 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V-BB-PL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- Współpraca transgranicz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projekty o charakterze „miękkim”, działania inwestycyjne będą możliwe do realizacji jedynie jako element uzupełniający dany projekt same w sobie nie mogą być jego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- Edukac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projekty o charakterze „miękkim”, działania inwestycyjne będą możliwe do realizacji jedynie jako element uzupełniający dany projekt, same w sobie nie mogą być jego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 - Transport i mobilnoś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yjne/infrastruktural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- Natura i kultu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yjne/infrastruktural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– Pomoc Techniczna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y Pomocy techniczne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>
          <w:trHeight w:val="133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-PL</w:t>
            </w:r>
          </w:p>
        </w:tc>
        <w:tc>
          <w:tcPr>
            <w:tcW w:w="1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/ procent projektów do kontroli wynika z założeń programowych 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T-PL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owe/”miękkie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yjne/infrastruktural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projekty o charakterze „miękkim”, działania inwestycyjne będą możliwe do realizacji tylko w szczególnych uzasadnionych przypadkach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projekty o charakterze „miękkim”, działania inwestycyjne będą możliwe do realizacji jedynie jako element uzupełniający dany projekt, same w sobie nie mogą być jego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 priorytetowa 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owe/”miękkie”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 do zasady projekty o charakterze „miękkim”, działania inwestycyjne będą możliwe do realizacji jedynie jako element uzupełniający dany projekt, same w sobie nie mogą być jego celem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 priorytetowa 5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y Pomocy techniczne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ojekty LT-P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transnarodowe i międzyregionalne</w:t>
              <w:tab/>
            </w:r>
          </w:p>
        </w:tc>
        <w:tc>
          <w:tcPr>
            <w:tcW w:w="1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Liczba/ procent projektów do kontroli wynika z założeń program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i podlegają projekty, które zgodnie z poniższą analizą ryzyka uzyskały najwięcej punktów, oraz których liczba stanowi minimum taki procent projektów jaki został określony do kontroli na miejscu dla danej osi prioryt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62"/>
        <w:gridCol w:w="1701"/>
        <w:gridCol w:w="1559"/>
        <w:gridCol w:w="2693"/>
        <w:gridCol w:w="1559"/>
        <w:gridCol w:w="142"/>
        <w:gridCol w:w="1559"/>
        <w:gridCol w:w="142"/>
        <w:gridCol w:w="1276"/>
        <w:gridCol w:w="1276"/>
        <w:gridCol w:w="1134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I RYZYK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Kontroler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,0 – 1,0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0,7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u</w:t>
            </w:r>
            <w:r>
              <w:rPr>
                <w:rFonts w:eastAsia="Symbol" w:cs="Symbol" w:ascii="Symbol" w:hAnsi="Symbol"/>
                <w:color w:val="FF0000"/>
                <w:sz w:val="32"/>
                <w:szCs w:val="32"/>
              </w:rPr>
              <w:t>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kty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EFR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ść przekazanego przez beneficjenta </w:t>
            </w:r>
            <w:r>
              <w:rPr>
                <w:rFonts w:cs="Arial" w:ascii="Arial" w:hAnsi="Arial"/>
                <w:i/>
                <w:sz w:val="20"/>
                <w:szCs w:val="20"/>
              </w:rPr>
              <w:t>Wniosku o płat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beneficjent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ga czynnika ryzyka/priorytet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Σ </w:t>
            </w: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[wielkość czynnika × waga]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elkość 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[wielkość czynnika × waga]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wielkość czynnika × waga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elkość 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Symbol" w:cs="Symbol" w:ascii="Symbol" w:hAnsi="Symbol"/>
          <w:color w:val="FF0000"/>
          <w:sz w:val="44"/>
          <w:szCs w:val="44"/>
        </w:rPr>
        <w:t></w:t>
      </w:r>
      <w:r>
        <w:rPr>
          <w:rFonts w:cs="Arial" w:ascii="Arial" w:hAnsi="Arial"/>
          <w:b/>
          <w:color w:val="FF0000"/>
          <w:sz w:val="28"/>
          <w:szCs w:val="2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! </w:t>
      </w:r>
      <w:r>
        <w:rPr>
          <w:rFonts w:cs="Arial" w:ascii="Arial" w:hAnsi="Arial"/>
          <w:b/>
          <w:sz w:val="20"/>
          <w:szCs w:val="20"/>
        </w:rPr>
        <w:t>W przypadku osi priorytetowych w ramach, których co do zasady realizowane są projekty o charakterze usługowym/miękkim z możliwością realizacji działań o charakterze inwestycyjnym/infrastrukturalnym, bądź dopuszczane jest również realizowanie projektów o charakterze inwestycyjnym/infrastrukturalnym, o ile wpisują się one w cele danej osi, wystąpienie takich projektów/elementów w projekcie poddawanym analizie ryzyka powinno skutkować dodaniem do uzyskanej przez projekt punktacj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dodatkowego 0,75 punktu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! </w:t>
      </w:r>
      <w:r>
        <w:rPr>
          <w:rFonts w:cs="Arial" w:ascii="Arial" w:hAnsi="Arial"/>
          <w:b/>
          <w:sz w:val="20"/>
          <w:szCs w:val="20"/>
        </w:rPr>
        <w:t xml:space="preserve">W przypadku osi priorytetowych w ramach, których możliwe jest realizowane zarówno projektów o charakterze usługowym/miękkim oraz </w:t>
        <w:br/>
        <w:t xml:space="preserve">o charakterze inwestycyjnym/infrastrukturalnym, do punktów otrzymanych przez dany projekt w wyniku analizy ryzyka, w przypadku projektów </w:t>
        <w:br/>
        <w:t xml:space="preserve">o charakterze inwestycyjnym/infrastrukturalnym (bądź gdy działania tego typu stanowią większą część działań w projekcie) </w:t>
      </w:r>
      <w:r>
        <w:rPr>
          <w:rFonts w:cs="Arial" w:ascii="Arial" w:hAnsi="Arial"/>
          <w:b/>
          <w:color w:val="FF0000"/>
          <w:sz w:val="20"/>
          <w:szCs w:val="20"/>
        </w:rPr>
        <w:t>należy dodać dodatkowe 0,75 punkt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ażdy z czynników ryzyka będzie oceniany na skali 0 – 4 (przy czym: 0 – brak ryzyka, 1 oznacza ryzyko najmniejsze, natomiast 4 największe) według następującego schema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: Forma prawna beneficjen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 lub Jednostka samorządu terytorialn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, stowarzyszenie, fundacja, inny podmi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I: DOTYCZY MAŁYCH PROJKETÓW LT-PL: Wkład EFRR (dot. części projektu realizowanej przez danego partnera) w EU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żej 10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ys. – 29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tys. – 39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tys. i więc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III: Wkład EFRR (dot. części projektu realizowanej przez danego partnera) w EU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żej 100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tys. – 499,99 ty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tys. – 1 ml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ej 1 ml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ynnik ryzyka IV: Jakość przekazanego przez beneficjent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niosku o płatn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płatność nie zawierał błędów ani nie stwierdzono nieprawidłowych wydatk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płatność zawierał błędy, jednak nie stwierdzono nieprawidłowych wydatk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płatność zawierał błędy, i stwierdzono nieprawidłowe wydatk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V: Doświadczenie beneficjen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osiada doświadczenie w realizacji projektów współfinansowanych z funduszy europejskich (w tym w programach EWT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posiada doświadczenie w realizacji projektów współfinansowanych z funduszy europejskic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posiada doświadczenia w realizacji projektów współfinansowanych z EFR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42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ik ryzyka VI: Nieprawidłow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do tej pory nie stwierdzono nieprawidłow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stwierdzono nieprawidłowości, ale zostały one usunięte przed zatwierdzeniem wydatków obciążonych błęd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stwierdzono nieprawidłowości skutkujące wszczęciem procedury windykacji do kwoty 10 tys. EUR z EFR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stwierdzono nieprawidłowości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utkujące wszczęciem procedury windykacji powyżej 10 tys. EUR z EFR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ojekcie stwierdzono podejrzenie wystąpienia/wystąpienie nadużycia finansowego (niezależnie od kwoty nieprawidłow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óba losowa dobierana jest spośród projektów pozostałych w puli po doborze próby na podstawie analizy ryzyka. Liczebność próby wynosi ….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Metodyka nie ma zastosowania jeżeli KK został zobligowany do stosowania metodyki opracowanej na poziomie całego program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Kontroler nadaje priorytet projektom szczególnie ryzykownym, w których zidentyfikowano wcześniej problemy w realizacji. Priorytet nadawany jest w momencie dobierania próby projektów do kontroli na miejscu, jego nadanie jest uwzględniane w opisie próby przekazywanej do I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Liczebność próby losowej KK określa samodzielnie w IW KK lub bezpośrednio w dokumentacji z doboru próby w zależności od zasobów jakimi dysponu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0:00Z</dcterms:created>
  <dc:creator>Marek_Rynca</dc:creator>
  <dc:description/>
  <cp:keywords/>
  <dc:language>en-US</dc:language>
  <cp:lastModifiedBy>Ewa Chowicka</cp:lastModifiedBy>
  <cp:lastPrinted>2015-10-21T08:41:00Z</cp:lastPrinted>
  <dcterms:modified xsi:type="dcterms:W3CDTF">2020-07-15T14:01:00Z</dcterms:modified>
  <cp:revision>101</cp:revision>
  <dc:subject/>
  <dc:title>Załącznik nr 2 Metodologia doboru projektów miękkich do kontroli na miejscu</dc:title>
</cp:coreProperties>
</file>