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</w:rPr>
        <w:t>INFORMACJA POKONTROLNA Z KONTROLI NR ………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21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azwa jednostki kontrolowanej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dres jednostki kontrolowanej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azwa i numer projektu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Termin kontroli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dstawa prawna przeprowadzenia kontroli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zespołu kontrolującego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kierownik zespołu kontrolująceg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kres kontroli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color w:val="244061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color w:val="244061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l-PL"/>
              </w:rPr>
              <w:t>USTALENIA Z KONTROLI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/treść ustaleń z kontroli powinna zawierać odniesienie do każdego z badanych obszarów/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dsumowanie ustaleń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twierdzone uchybienia/nieprawidłowości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lecenia pokontrolne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Załączniki do informacji pokontrolnej (w tym protokół z oględzin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/jeśli dotyczy/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)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dpisy zespołu kontrolującego, w tym kierownika zespołu kontrolującego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/Imię i nazwisko, podpis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/Imię i nazwisko, podpis/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…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not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Dyrektora/Zastępcy Dyrektora lub osoby upoważnionej do podpisywania informacji pokontrolnej u K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oraz miejsce i dat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ATA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dpis osoby uprawnionej do podejmowania decyzji w jednostce kontrolowanej</w:t>
            </w:r>
            <w:r>
              <w:rPr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raz miejsce i dat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ATA: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unkt należy usunąć jeżeli z Instrukcji Wykonawczej wynika, że Informacja pokontrolna jest podpisywana jedynie przez członków zespołu kontrolując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  <w:sz w:val="20"/>
      </w:rPr>
      <w:t>Załącznik nr 7 Wzór informacji pokontrolnej</w:t>
    </w:r>
  </w:p>
  <w:p>
    <w:pPr>
      <w:pStyle w:val="Normal"/>
      <w:spacing w:before="0" w:after="60"/>
      <w:jc w:val="center"/>
      <w:rPr>
        <w:rFonts w:ascii="Arial Narrow" w:hAnsi="Arial Narrow" w:cs="Arial Narrow"/>
        <w:b/>
        <w:b/>
        <w:color w:val="3366FF"/>
        <w:spacing w:val="20"/>
        <w:sz w:val="20"/>
        <w:szCs w:val="20"/>
        <w:lang w:val="pl-PL"/>
      </w:rPr>
    </w:pPr>
    <w:r>
      <w:rPr>
        <w:rFonts w:cs="Arial Narrow" w:ascii="Arial Narrow" w:hAnsi="Arial Narrow"/>
        <w:b/>
        <w:color w:val="3366FF"/>
        <w:spacing w:val="20"/>
        <w:sz w:val="20"/>
        <w:szCs w:val="20"/>
        <w:lang w:val="pl-PL"/>
      </w:rPr>
    </w:r>
  </w:p>
  <w:p>
    <w:pPr>
      <w:pStyle w:val="Header"/>
      <w:jc w:val="center"/>
      <w:rPr>
        <w:rFonts w:ascii="Arial Narrow" w:hAnsi="Arial Narrow" w:cs="Arial Narrow"/>
        <w:b/>
        <w:b/>
        <w:color w:val="3366FF"/>
        <w:spacing w:val="20"/>
        <w:sz w:val="20"/>
        <w:szCs w:val="20"/>
        <w:lang w:val="pl-PL"/>
      </w:rPr>
    </w:pPr>
    <w:r>
      <w:rPr>
        <w:rFonts w:cs="Arial Narrow" w:ascii="Arial Narrow" w:hAnsi="Arial Narrow"/>
        <w:b/>
        <w:color w:val="3366FF"/>
        <w:spacing w:val="2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9:00Z</dcterms:created>
  <dc:creator>trapczynska</dc:creator>
  <dc:description/>
  <cp:keywords/>
  <dc:language>en-US</dc:language>
  <cp:lastModifiedBy>Justyna Spiewak</cp:lastModifiedBy>
  <cp:lastPrinted>2013-04-15T11:16:00Z</cp:lastPrinted>
  <dcterms:modified xsi:type="dcterms:W3CDTF">2015-09-29T14:13:00Z</dcterms:modified>
  <cp:revision>14</cp:revision>
  <dc:subject/>
  <dc:title>Załącznik nr 11</dc:title>
</cp:coreProperties>
</file>