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sprawdzająca do kontroli w zakresie spełnienia zasady konkurencyjności</w:t>
      </w:r>
    </w:p>
    <w:p>
      <w:pPr>
        <w:pStyle w:val="BodyText2"/>
        <w:jc w:val="center"/>
        <w:rPr>
          <w:rFonts w:ascii="Arial" w:hAnsi="Arial" w:cs="Arial"/>
          <w:b/>
          <w:b/>
          <w:color w:val="0F243E"/>
          <w:sz w:val="20"/>
        </w:rPr>
      </w:pPr>
      <w:r>
        <w:rPr>
          <w:rFonts w:cs="Arial" w:ascii="Arial" w:hAnsi="Arial"/>
          <w:b/>
          <w:color w:val="0F243E"/>
          <w:sz w:val="20"/>
        </w:rPr>
      </w:r>
    </w:p>
    <w:p>
      <w:pPr>
        <w:pStyle w:val="BodyText2"/>
        <w:jc w:val="center"/>
        <w:rPr/>
      </w:pPr>
      <w:r>
        <w:rPr>
          <w:rFonts w:cs="Arial" w:ascii="Arial" w:hAnsi="Arial"/>
          <w:b/>
          <w:color w:val="0F243E"/>
          <w:sz w:val="20"/>
        </w:rPr>
        <w:t>Opracowano w celu kontroli zamówień o wartości:</w:t>
      </w:r>
    </w:p>
    <w:p>
      <w:pPr>
        <w:pStyle w:val="BodyText2"/>
        <w:jc w:val="center"/>
        <w:rPr>
          <w:rFonts w:ascii="Arial" w:hAnsi="Arial" w:cs="Arial"/>
          <w:b/>
          <w:b/>
          <w:color w:val="0F243E"/>
          <w:sz w:val="20"/>
        </w:rPr>
      </w:pPr>
      <w:r>
        <w:rPr>
          <w:rFonts w:cs="Arial" w:ascii="Arial" w:hAnsi="Arial"/>
          <w:b/>
          <w:color w:val="0F243E"/>
          <w:sz w:val="20"/>
        </w:rPr>
      </w:r>
    </w:p>
    <w:p>
      <w:pPr>
        <w:pStyle w:val="BodyText2"/>
        <w:numPr>
          <w:ilvl w:val="0"/>
          <w:numId w:val="1"/>
        </w:numPr>
        <w:jc w:val="left"/>
        <w:rPr>
          <w:rFonts w:ascii="Arial" w:hAnsi="Arial" w:cs="Arial"/>
          <w:color w:val="0F243E"/>
          <w:sz w:val="20"/>
        </w:rPr>
      </w:pPr>
      <w:r>
        <w:rPr>
          <w:rFonts w:cs="Arial" w:ascii="Arial" w:hAnsi="Arial"/>
          <w:b/>
          <w:color w:val="0F243E"/>
          <w:sz w:val="20"/>
        </w:rPr>
        <w:t>większej niż 50 tys. PLN netto, a mniejszej lub równej niż równowartość 30 tys. euro - w przypadku podmiotów obowiązanych do stosowania unijnych lub krajowych przepisów dot. zamówień publicznych;</w:t>
      </w:r>
    </w:p>
    <w:p>
      <w:pPr>
        <w:pStyle w:val="BodyText2"/>
        <w:numPr>
          <w:ilvl w:val="0"/>
          <w:numId w:val="1"/>
        </w:numPr>
        <w:spacing w:before="120" w:after="0"/>
        <w:ind w:left="419" w:hanging="357"/>
        <w:jc w:val="left"/>
        <w:rPr>
          <w:rFonts w:ascii="Arial" w:hAnsi="Arial" w:cs="Arial"/>
          <w:color w:val="0F243E"/>
          <w:sz w:val="20"/>
        </w:rPr>
      </w:pPr>
      <w:r>
        <w:rPr>
          <w:rFonts w:cs="Arial" w:ascii="Arial" w:hAnsi="Arial"/>
          <w:b/>
          <w:color w:val="0F243E"/>
          <w:sz w:val="20"/>
        </w:rPr>
        <w:t>większej niż 50 tys. PLN netto - w przypadku podmiotów nie obowiązanych do stosowania unijnych lub krajowych przepisów dot. zamówień publicznych.</w:t>
      </w:r>
    </w:p>
    <w:p>
      <w:pPr>
        <w:pStyle w:val="BodyText2"/>
        <w:ind w:left="420" w:hanging="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BodyText2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1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3"/>
      </w:tblGrid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gramu, tytuł i numer projektu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 …</w:t>
            </w:r>
          </w:p>
        </w:tc>
      </w:tr>
      <w:tr>
        <w:trPr>
          <w:trHeight w:val="330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postępowania nadane przez zamawiającego: …</w:t>
            </w:r>
          </w:p>
        </w:tc>
      </w:tr>
      <w:tr>
        <w:trPr>
          <w:trHeight w:val="345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ostępowania nadany przez zamawiającego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 wg zamawiającego: usługa/dostawa/robota budowlana: …</w:t>
            </w:r>
          </w:p>
        </w:tc>
      </w:tr>
      <w:tr>
        <w:trPr>
          <w:trHeight w:val="62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ustalona przez zamawiającego: 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wartej umowy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kontroli (na miejscu/na dokumentach):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6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3"/>
        <w:gridCol w:w="7803"/>
        <w:gridCol w:w="1102"/>
        <w:gridCol w:w="4860"/>
      </w:tblGrid>
      <w:tr>
        <w:trPr>
          <w:trHeight w:val="403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wstępne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8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przekazał wszystkie dokumenty niezbędne do przeprowadzenia badania?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kazane dokumenty są potwierdzone za zgodność z oryginałem przez upoważnioną do tego osobę (jeśli postawiono taki wymóg)?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tokół postępowania o udzielenie zamówienia zawiera wszelkie niezbędne elementy określone w dokumentach programowych?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oraz osoby wykonujące w imieniu zamawiającego czynności związane z przygotowaniem i przeprowadzeniem procedury złożyli odpowiednie oświadczenia o braku lub istnieniu powiązań osobowych lub kapitałowych z podmiotem, któremu udzielane jest zamówienie?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a podstawie publicznie dostępnych danych gromadzonych w różnych systemach informatycznych (np. bazy informacji gospodarczych) KK potwierdził prawdziwość złożonych oświadczeń o braku lub istnieniu powiązań osobowych lub kapitałowych z podmiotem, któremu udzielane jest zamówienie?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ać źródło</w:t>
            </w:r>
          </w:p>
        </w:tc>
      </w:tr>
      <w:tr>
        <w:trPr>
          <w:trHeight w:val="329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szacowanie wartości zamówienia, podstawa odstąpienia od stosowania przepisów dot. zamówień publicznych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7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ustalenia wartości zamówienia dokonano w sposób prawidłowy, w tym czy nie zostało zaniżone poprzez jego podział celem ominięcia programowej zasady ofertowania, oraz czy zostało ono udokumentowane przez zamawiającego w sposób zapewniający właściwą ścieżkę audytu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dzielenia zamówienia dokonano w oparciu o prawidłową przesłankę zawartą w katalogu wyłączeń podmiotowych bądź przedmiotowych określonych w art. 3 i 4 ustawy Prawo Zamówień Publicz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tania - upublicznienie informacji o zamówieniu, zapytanie ofertowe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pewniony został odpowiedni dostęp do informacji dot. danego zamówienia?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czy zapytanie ofertowe zostało upublicznione na właściwym portalu albo na właściwych stronach internetowych i skierowane do prawidłowej liczby potencjalnych wykonawc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pytanie ofertowe zawiera wymagane informacje?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m.in. opis przedmiotu, kryteria oceny ofert, informację o sposobie oceny ofert, termin składania, informacje na temat zakresu wykluczenia, warunki zmian umowy, warunki udzielenia wykonawcy zamówień tego samego rodzaju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ermin składania ofert wyznaczono w sposób zgodny z procedurą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dotyczy/Czy zapytanie ofertowe zostało zmienione przed upływem terminu składania ofert przewidzianym w zapytaniu ofertowym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dotyczy/ Czy opublikowano informację o zmianie w zapytaniu ofertowym oraz czy zawiera ona wszelkie niezbędne elementy (datę upublicznienia zmienianego zapytania ofertowego a także opis dokonanych zmian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dotyczy/ Czy zamawiający zmienił termin składania ofert w związku ze zmianą zapytania ofertowego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procedura wyłonienia wykonawcy, wybór oferty, zawarcie umowy z wykonawcą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rozpatrzone oferty wpłynęły w terminie wyznaczonym przez zamawiającego 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boru najkorzystniejszej oferty dokonano w sposób zgodny z kryteriami ustalonymi  w zapytaniu ofertowym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Dotyczy beneficjenta, który nie jest zamawiającym w rozumieniu Pzp /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na podstawie publicznie dostępnych danych gromadzonych w różnych systemach informatycznych (np. bazy informacji gospodarczych) KK potwierdził, że zamówienie zostało udzielone podmiotowi nie powiązanemu z beneficjentem osobowo lub kapitałowo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awidłowy sposób upubliczniono informację o wyniku postępowania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res świadczenia w umowie jest zgodny z ofertą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/zmiana umowy została zawarta w formie pisemnej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/ zmiana umowy została zawarta przez osobę do tego umocowaną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zmiany umowy zamawiający przewidział możliwość dokonania takiej zmiany w zapytaniu ofertowym oraz określił warunki takiej zmiany?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mowanie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e zostało ocenione pozytywnie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negatywnej oceny zamówienia - w konsekwencji wykrytych nieprawidłowości wymagane jest uznanie całości lub części wydatków za nieprawidłowe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ustalenia kwoty wydatków niekwalifikowalnych:………..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wydatków nieprawidłowych: …………..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850"/>
        <w:gridCol w:w="4973"/>
        <w:gridCol w:w="4956"/>
      </w:tblGrid>
      <w:tr>
        <w:trPr>
          <w:trHeight w:val="311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  <w:sz w:val="20"/>
                <w:szCs w:val="20"/>
              </w:rPr>
              <w:t>Zweryfikował: Imię Nazwisko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153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  <w:sz w:val="20"/>
                <w:szCs w:val="20"/>
              </w:rPr>
              <w:t>Sprawdził: Imię Nazwisko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61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ię Nazwisko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179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bCs/>
          <w:sz w:val="16"/>
          <w:shd w:fill="FFFFFF" w:val="clear"/>
        </w:rPr>
        <w:t>Dz.U. z 2019 r. poz. 184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 uwzględnieniem wyłączeń w zakresie obowiązku stosowania zasady programowej</w:t>
      </w:r>
      <w:r>
        <w:rPr>
          <w:sz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915400</wp:posOffset>
          </wp:positionH>
          <wp:positionV relativeFrom="paragraph">
            <wp:posOffset>41275</wp:posOffset>
          </wp:positionV>
          <wp:extent cx="579755" cy="380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  <w:t>Załącznik nr 13a - Wzór listy sprawdzającej do kontroli zamówień w zakresie spełnienia zasady konkurencyjności</w:t>
    </w:r>
    <w:r>
      <w:rPr/>
      <w:t xml:space="preserve"> </w:t>
    </w:r>
    <w:r>
      <w:rPr>
        <w:b/>
        <w:i/>
        <w:sz w:val="20"/>
      </w:rPr>
      <w:t>- wszczęte przed 1 stycznia 2021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i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0:47:00Z</dcterms:created>
  <dc:creator>Agnieszka_Tomczuk</dc:creator>
  <dc:description/>
  <cp:keywords/>
  <dc:language>en-US</dc:language>
  <cp:lastModifiedBy>Pawel Nowikowski</cp:lastModifiedBy>
  <cp:lastPrinted>2015-01-13T10:57:00Z</cp:lastPrinted>
  <dcterms:modified xsi:type="dcterms:W3CDTF">2021-11-22T13:14:00Z</dcterms:modified>
  <cp:revision>19</cp:revision>
  <dc:subject/>
  <dc:title>LISTA SPRAWDZAJĄCA NR ………/…………………………………</dc:title>
</cp:coreProperties>
</file>