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 nr 1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ykaz najczęstszych naruszeń w obszarze udzielania zamówień zgodnie </w:t>
              <w:br/>
              <w:t>z zasadą konkurencyjności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.in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odział lub zaniżenie szacunkowej wartości zamówienia w celu ominięcia stosowania zasady konkurencyjnośc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nieupublicznienie zapytania ofertowego na wyodrębnionym portalu internetowym </w:t>
        <w:br/>
        <w:t>w sytuacji gdy taki portal został utworzony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braku utworzenia wyodrębnionego portalu internetowego do umieszczania zapytań ofertowych - nie wysłania zapytania ofertowego do wymaganej liczby potencjalnych wykonawców lub nie opublikowanie zapytania ofertowego na stronie internetowej zamawiającego, o ile posiada taką stronę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nieokreślenie kryteriów oceny ofert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określenie terminu składania ofert w sposób uniemożliwiający potencjalnym wykonawcom złożenie ofert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zawarcie umowy z podmiotem powiązanym osobowo lub kapitałowo jeśli na rynku istnieje inny potencjalny wykonawca danego zamówienia publiczn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nieupublicznienie lub nieprawidłowe upublicznienie informacji o wyborze najkorzystniejszej ofert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zawarcie umowy ustnej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rowadzenie postępowania z naruszeniem zasady transparentności, uczciwej konkurencji lub równego traktowania wykonawców.</w:t>
      </w:r>
    </w:p>
    <w:p>
      <w:pPr>
        <w:pStyle w:val="Normal"/>
        <w:spacing w:before="0" w:after="2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41:00Z</dcterms:created>
  <dc:creator>Justyna Spiewak</dc:creator>
  <dc:description/>
  <cp:keywords/>
  <dc:language>en-US</dc:language>
  <cp:lastModifiedBy>Justyna Spiewak</cp:lastModifiedBy>
  <dcterms:modified xsi:type="dcterms:W3CDTF">2015-08-13T08:09:00Z</dcterms:modified>
  <cp:revision>5</cp:revision>
  <dc:subject/>
  <dc:title/>
</cp:coreProperties>
</file>