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>Załącznik 4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244061"/>
        </w:rPr>
        <w:t xml:space="preserve">METODYKA DOBORU PRÓBY DLA PROJEKTÓW, </w:t>
      </w:r>
    </w:p>
    <w:p>
      <w:pPr>
        <w:pStyle w:val="Normal"/>
        <w:jc w:val="center"/>
        <w:rPr>
          <w:rFonts w:ascii="Calibri" w:hAnsi="Calibri" w:cs="Calibri"/>
          <w:b/>
          <w:b/>
          <w:color w:val="244061"/>
        </w:rPr>
      </w:pPr>
      <w:r>
        <w:rPr>
          <w:rFonts w:cs="Calibri" w:ascii="Calibri" w:hAnsi="Calibri"/>
          <w:b/>
          <w:color w:val="244061"/>
        </w:rPr>
        <w:t>W KTÓRYCH SKŁADANY JEST TYLKO JEDEN WNIOSEK O PŁATNOŚĆ</w:t>
      </w:r>
    </w:p>
    <w:p>
      <w:pPr>
        <w:pStyle w:val="Normal"/>
        <w:rPr>
          <w:rFonts w:ascii="Calibri" w:hAnsi="Calibri" w:cs="Calibri"/>
          <w:b/>
          <w:b/>
          <w:color w:val="244061"/>
        </w:rPr>
      </w:pPr>
      <w:r>
        <w:rPr>
          <w:rFonts w:cs="Calibri" w:ascii="Calibri" w:hAnsi="Calibri"/>
          <w:b/>
          <w:color w:val="244061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Na próbę projektów do kontroli składa się próba dobrana na podstawie analizy ryzyka oraz doboru losowego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Kontroli poddawanych jest minimum 15% realizowanych projektów (niezależnie od osi priorytetowej)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62"/>
        <w:gridCol w:w="1701"/>
        <w:gridCol w:w="1559"/>
        <w:gridCol w:w="2693"/>
        <w:gridCol w:w="2268"/>
        <w:gridCol w:w="1701"/>
        <w:gridCol w:w="127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r projektu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CZYNNIKI RYZYKA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iorytet Kontrolera 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0,0 – 1,0)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orma prawna benefi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kład z EFR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artnerów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uma kosztów związanych ze zleceniem usług z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oświadczenie Beneficje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Waga czynnika ryzyka/priorytetu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3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………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[wielkość czynnika × waga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ielkość czynnik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………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[wielkość czynnika × waga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[wielkość czynnika × waga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ielkość czynni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: Forma prawna beneficjen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, jednostka samorządu terytorialnego (JST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, stowarzyszenie, fundacja, inny podmi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I: Wkład z EFRR (dot. części projektu realizowanej przez danego partnera) w EU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tys. – 7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tys. – 15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tys. – 23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tys. i więc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ynnik ryzyka III: Liczba partnerów projektu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 więc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V: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związanych ze zleceniem usług zewnętrzny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tys. – 4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tys. – 14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tys. – 25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25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V: Doświadczenie beneficjen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osiada doświadczenie w realizacji projektów współfinansowanych z funduszy europejskich (w tym w programach EWT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posiada doświadczenie w realizacji projektów współfinansowanych z funduszy europejskic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posiada doświadczenia w realizacji projektów współfinansowanych z EFR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Calibri" w:ascii="Calibri" w:hAnsi="Calibri"/>
        </w:rPr>
        <w:t>Próba losowa dobierana jest spośród projektów pozostałych w puli po doborze próby na podstawie analizy ryzyka. Liczebność próby wynosi …..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chwili podpisania wszystkich umów o dofinansowanie dla projektów w ramach danego naboru powinien być dokonany jednorazowo wybór projektów do kontroli na miejsc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iczebność próby losowej KK określa samodzielnie w IW KK lub bezpośrednio w dokumentacji z doboru próby w zależności od zasobów jakimi dysponu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44:00Z</dcterms:created>
  <dc:creator>Marek_Rynca</dc:creator>
  <dc:description/>
  <cp:keywords/>
  <dc:language>en-US</dc:language>
  <cp:lastModifiedBy>Ewa Chowicka</cp:lastModifiedBy>
  <cp:lastPrinted>2015-10-21T08:41:00Z</cp:lastPrinted>
  <dcterms:modified xsi:type="dcterms:W3CDTF">2020-07-15T14:01:00Z</dcterms:modified>
  <cp:revision>8</cp:revision>
  <dc:subject/>
  <dc:title>Załącznik nr 2 Metodologia doboru projektów miękkich do kontroli na miejscu</dc:title>
</cp:coreProperties>
</file>