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 do kontroli ex-post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stan prawny sprzed nowelizacji ustawy Pzp ustawą z dnia 22 czerwca 2016)</w:t>
      </w:r>
    </w:p>
    <w:p>
      <w:pPr>
        <w:pStyle w:val="BodyText2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3"/>
      </w:tblGrid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i numer projektu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</w:tc>
      </w:tr>
      <w:tr>
        <w:trPr>
          <w:trHeight w:val="330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</w:tc>
      </w:tr>
      <w:tr>
        <w:trPr>
          <w:trHeight w:val="345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 / dostawa / robota budowlana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artość zamówienia w euro wg Zamawiającego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 wg Zamawiającego: 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Rodzaj kontroli (na miejscu/na dokumentach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99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7"/>
        <w:gridCol w:w="7513"/>
        <w:gridCol w:w="2022"/>
        <w:gridCol w:w="1099"/>
        <w:gridCol w:w="3857"/>
        <w:gridCol w:w="7"/>
      </w:tblGrid>
      <w:tr>
        <w:trPr>
          <w:trHeight w:val="403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wstępn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zeprowadzona ocena ex-ante zakończyła się pozytywną oceną projektów dokumentów postępowania?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wdrożył wskazówki przekazane przez Kontrolera po przeprowadzonej ocenie ex-an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był zobowiązany podmiotowo i przedmiotowo do stosowania ustawy Pzp?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oprawność formalna postępowan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przekazał wszystkie dokumenty niezbędne </w:t>
              <w:br/>
              <w:t>do przeprowadzenia kontrol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rzeprowadzone w sposób jawny i z zachowaniem formy pisemnej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8, 9 ust. 1 ustawy Pzp.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tania – Zamawiający, Kierownik zamawiającego i Komisja Przetargowa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wołano Komisję Przetargową w sposób zgodny z ustawą Prawo Zamówień Publicz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(zwana dalej „ustawą”)?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9, 20, 21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, Kierownik zamawiającego i członkowie Komisji Przetargowej wykonywali czynności, o których mowa w ustawie?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8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3 ust. 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osoby wykonujące czynności w postępowaniu złożyły odpowiednie oświadczenie o braku istnienia podstaw do wyłączenia?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7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 podstawie publicznie dostępnych danych gromadzonych w różnych systemach informatycznych (np. bazy informacji gospodarczych) KK potwierdził prawdziwość złożonych oświadczeń o braku istnienia podstaw do wyłączenia z postępowania?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ać źródło</w:t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wtórzono czynności w postępowaniu podjęte przez osobę podlegającą wyłączeni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7 ust. 3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rodzaj zamówienia publiczneg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został określony rodzaj zamówienia publicznego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usługa priorytetowa, niepriorytetowa, dostawa, robota budowlana)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2 pkt 2, 8,10, art. 2a, art. 2b  art. 2c, art. 5 ust. 1a, ust. 2, art. 2 i 3, art. 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artość zamówienia publiczneg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7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publicznego dokonano w sposób prawidłowy?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2-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artość zamówienia została przeliczona na euro zgodnie z obowiązującym kursem złotego w stosunku do euro określonym w przepisach wydanych na podstawie art. 11 ust. 8 ustawy Pzp?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odzielone na części w celu ominięcia stosowania ustawy?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2 ust 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565"/>
        <w:gridCol w:w="2100"/>
        <w:gridCol w:w="2873"/>
        <w:gridCol w:w="1099"/>
        <w:gridCol w:w="3857"/>
      </w:tblGrid>
      <w:tr>
        <w:trPr>
          <w:trHeight w:val="347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ybór tryb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873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80" w:hRule="exact"/>
        </w:trPr>
        <w:tc>
          <w:tcPr>
            <w:tcW w:w="149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szły ustawowe przesłanki zastosowania trybu?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rt. 6a, 55, 60a, 60b, 62, 67, 70, 74 ust. 2, art. 131, art. 1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osiada dokumenty potwierdzające spełnienie przesłanki uzasadniającej zastosowanie trybu innego niż podstawowy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d wszczęciem postępowania w trybie niekonkurencyjnym Zamawiający wykonał czynności wynikające z ustawy lub wytycznych kwalifikowalności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6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ogłoszenie o zamówieniu/ogłoszenie o udzieleniu zamówienia, SIWZ, inne dokumenty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70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głoszenie o zamówieniu zostało opublikowane przez Zamawiającego zgodnie z ustawą? 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1, art. 12, art. 12a, art. 40, art. 48 ust.1, 56 ust. 1, art. 60c ust. 1, art. 75 ust. 1, art. 106, art. 115 ust. 1,3,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łoszenie o zamówieniu zawiera informacje wymagane ustawą oraz czy informacje te są spójne z treścią SIWZ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 ust. 3, art. 31c, art. 40 ust. 6, art. 41, art. 48 ust. 2, art. 49 ust. 1, art. 56 ust. 1, art. 60c ust. 1, art. 75 ust. 2, art. 115 ust. 2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miana treści ogłoszenia nastąpiła zgodnie z ustawą?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2a, art. 12 ust. 4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łoszenie o udzieleniu zamówienia zostało opublikowane zgodnie z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5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SIWZ zawiera informacje wymagane ustawą oraz czy informacje te są spójne z treścią ogłoszenia o zamówieniu?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6, art. 51 ust. 4, art. 59, art. 60e ust. 3, art. 64 ust. 3, art. 71 ust. 2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IWZ został udostępniony zgodnie z ustawą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rt. 37, art. 42, art. 51 ust. 4, art. 57, art. 60e, art. 6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t. 73, art. 76 ust. 1,2 i 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1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termin składania ofert/wniosków o dopuszczenie do udziału </w:t>
              <w:br/>
              <w:t xml:space="preserve">w postępowaniu został wyznaczony w sposób prawidłowy </w:t>
              <w:br/>
              <w:t>w stosunku do wartości i trybu zamówienia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2a, art. 43, art. 49, art. 52, art. 56, art. 60c, art. 64, art. 76, art. 107, art. 1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skrócenia terminu składania ofert/wniosków o dopuszczenie do udziału w postępowaniu ze względu na pilną potrzebę udzielenia zamówienia– czy beneficjent posiada dokumenty potwierdzające zaistnienie pilnej potrzeby?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ustalono prawidłowy okres udzielenia zamówienia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2, 1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określono jasne i prawidłowe kryteria oceny ofert/wniosków o dopuszczanie do udziału w postępowani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 czy w sposób jednoznaczny ustalono sposób dokonywania ich oceny (w przypadku wymogów funkcjonalnych i jakościowych czy Zamawiający doprecyzował podstawę oceny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91 ust. 2,3,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jaśnienia do treści SIWZ były udzielane zgodnie z ustawą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8 ust. 1-3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miana treści SIWZ nastąpiła zgodnie z ustaw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8 ust. 4, 4a, 4b,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proszenie do składania ofert/wniosków do udziału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stępowaniu zawiera prawidłowe i wymagane ustawą informacje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1, 52, 57, 58, 60d, 60e, 63, 64, 68, 71, 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– opis przedmiotu zamówienia, warunki udziału w postępowaniu, dokumenty żądane na potwierdzenie spełniania warunków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zedmiot zamówienia został opisany w sposób prawidłowy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, np. czy spełniono przesłanki ustawowe opisu przedmiotu zamówienia poprzez wskazanie  znaku towarowego, patentu lub pochodzenia i opisano kryteria równoważności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9-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skazane  warunki udziału w postępowaniu i opis sposobu dokonania oceny  spełnienia warunków udziału w postępowaniu są prawidłowe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w tym, np. czy warunki udziału w postępowaniu nie dotyczą n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doświadczenia, które jest niewspółmierne do przedmiotu zamówi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oświadczenia w realizacji usług, dostaw lub robót budowlanych współfinansowanych ze środków UE lub z funduszy krajowych, w sytuacji gdy fakt współfinansowania nie ma wpływu na potwierdzenie umiejętności wykonawcy w zakresie wykonania zamówie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doświadczenia w realizacji projektów na terytorium RP lub innych, konkretnie wskazanych kraj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nie ograniczono możliwości wykazania spełnienia warunków wspólnie przez członków konsorcjum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7 ust. 1, art. 22 ust. 1, art. 22 ust. 3-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żądał od wykonawców prawidłowych dokumentów potwierdzających spełnianie warunków udziału w postępowaniu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 dokumenty te były niezbędne do przeprowadzenia postępowania , wynikały z postawionych warunków i czy umożliwiono składanie przez uczestników konsorcjum wspólnych dokumentów na potwierdzenie spełniania warunków udziału w postępowaniu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3 ust. 3 w zw. z art. 22 ust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5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ograniczono podwykonawstwo – czy ograniczenie nastąpiło w sposób zgodny z ustawą?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6a i 36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rocedura wyłonienia wykonawcy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twarcie ofert odbyło się w przepisowym terminie? 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rozpatrzone oferty/wnioski o dopuszczenie do udziału w postępowaniu wpłynęły w terminie określonym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7 ust. 3 , art. 43, art. 49, art. 52, art. 56, art. 60c, art. 60e, art. 64, art. 73, art. 76 ust. 1,2 i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 ograniczono kręgu potencjalnych wykonawc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zaproszenie do składania ofert/wniosków zostało skierowane do prawidłowej liczby wykonawców)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 ust. 2, art. 51, 57 ust. 2-4, </w:t>
              <w:br/>
              <w:t>art. 60d ust. 2-4, art. 63 ust. 3-4,art. 106, art. 1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wykluczył z udziału w postępowaniu wykonawców, którzy podlegali wykluczeniu z mocy ustawy oraz przekazał wykonawcom uzasadnienie faktyczne i prawne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4, 24a, 24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92 ust. 1 pkt 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prawidłowo i zgodnie z ustawą ocenił wykonawców pod względem spełniania warunków udziału w postępowaniu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nie wykluczono wykonawcy, który złożył najkorzystniejszą ofertę, a nie podlegał wykluczeniu lub wybrano ofertę wykonawcy podlegającego wykluczeni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5, 26, 44, 87 ust. 1 i 1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odrzucił oferty podlegające odrzuceniu z mocy ustaw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nie odrzucono oferty najkorzystniejszej nie podlegającej odrzuceniu lub wybrano ofertę podlegającą odrzuceni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9, 90 ust. 3-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ocenił oferty w sposób zgodny z ustawą </w:t>
              <w:br/>
              <w:t>oraz posiada dowody oceny ofert (w tym czy oceniono oferty na podstawie kryteriów określonych w SIWZ)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89, 90, 9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esiono wadium w sposób zgodny  z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wadzono negocjacje dotyczące złożonych ofert/ dokonywano nieuprawnionych zmian w treści of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7 ust.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! Uwzględnić art. 87 ust. 1a, i ust. 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stąpienia omyłek w treści ofert lub podejrzenia wystąpienia rażąco niskiej ceny  - czy Zamawiający wypełnił obowiązki ustawowe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7 ust. 2, art. 90 ust.1-2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stąpienia okoliczności, o których mowa w art. art. 26 ust. 3 i 4 ustawy - czy Zamawiający wypełnił obowiązki ustawowe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6 ust. 3 i 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stąpiły przesłanki do unieważnienia postępowania? 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stnieje protokół z postępowania i czy zawiera on wszystkie wymagane dane oraz został podpisany przez uprawnione osoby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6, art. 9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ybór najkorzystniejszej oferty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jkorzystniejsza oferta została złożona zgodnie z ustawą?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2-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bór najkorzystniejszej oferty nastąpił zgodnie z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4-7, art. 91a, 91b, 91c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formacja o wyborze najkorzystniejszej oferty została /opublikowana zgodnie z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 ust. 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zwłocznie po wyborze najkorzystniejszej oferty odpowiednie informacje zostały przekazane wykonawcom, którzy złożyli ofer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 ust. 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środki ochrony prawnej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1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, w przypadku wniesienia środków ochrony prawnej  Zamawiający postąpił zgodnie z ustawą? 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80, 181, 182, 1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80 ust. 5, art. 181 ust. 1i 2, art. 181 ust. 3, art. 182/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środki ochrony prawnej wniesione w toku postępowania zostały rozstrzygnięte w prawidłowym terminie i zgodnie z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ozstrzygnięcia zostały upublicznione zgodnie z ustaw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owtórzył objęte środkami ochrony prawnej czynności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wykonał postanowienia/wyroku Krajowej Izby Odwoławczej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9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zawarcie umowy z wykonawcą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/ 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D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 została zawarta w terminie zgodnym z ustawą?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94 ust. 1 i 2, art. 183 ust 1 i 2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0, art. 144 ust. 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 została zawarta na czas oznaczony, z zastrzeżeniem art. 143 ustawy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2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chodzą przesłanki nieważności umowy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stosowano kary umowne za nienależyte wykonanie zamówienia /jeśli dotyczy/?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miana umowy została zawarta zgodnie z ustawą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zmiana jest istotna, dopuszczalna, czy w wyniku zmiany umowy nie nastąpiło rozszerzenie przedmiotu zamówienia poza jego określenie zawarte w SIWZ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w sprawie zamówienia publiczneg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zmiana umowy została zawarta przez osobę do tego umocowan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zmiana umowy została zawarta w formie pisemnej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39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</w:t>
            </w:r>
          </w:p>
        </w:tc>
        <w:tc>
          <w:tcPr>
            <w:tcW w:w="7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wentualne sygnały ostrzegawcze/ potwierdzone nadużycia zostały uwzględnione przez KK przed zakończeniem kontroli?</w:t>
            </w:r>
          </w:p>
        </w:tc>
        <w:tc>
          <w:tcPr>
            <w:tcW w:w="7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ówienie publiczne zostało ocenione pozytywnie?</w:t>
            </w:r>
          </w:p>
        </w:tc>
        <w:tc>
          <w:tcPr>
            <w:tcW w:w="7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 - w konsekwencji wykrytych nieprawidłowości wymagane jest uznanie całości lub części wydatków za nieprawid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ustalenia wydatków nieprawidłowych: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e artykuły ustawy należy traktować pomocniczo, gdyż są one różne w zależności od wersji ustawy obowiązującej w czasie kiedy przeprowadzono postęp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 U. z 2013 r. poz. 907, z późn. z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innego niż jeden z podstawowych - przetarg nieograniczony/ograniczony (art. 1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>
        <w:rFonts w:cs="Arial" w:ascii="Arial" w:hAnsi="Arial"/>
        <w:b/>
        <w:sz w:val="20"/>
      </w:rPr>
      <w:tab/>
      <w:t xml:space="preserve">Załącznik nr 10a - </w:t>
    </w:r>
    <w:r>
      <w:rPr>
        <w:b/>
        <w:i/>
        <w:sz w:val="20"/>
      </w:rPr>
      <w:t>Wzór listy sprawdzającej do kontroli ex-post zamówień publicznych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46:00Z</dcterms:created>
  <dc:creator>Agnieszka_Tomczuk</dc:creator>
  <dc:description/>
  <cp:keywords/>
  <dc:language>en-US</dc:language>
  <cp:lastModifiedBy>Pawel Nowikowski</cp:lastModifiedBy>
  <cp:lastPrinted>2015-10-21T08:48:00Z</cp:lastPrinted>
  <dcterms:modified xsi:type="dcterms:W3CDTF">2021-11-22T13:10:00Z</dcterms:modified>
  <cp:revision>19</cp:revision>
  <dc:subject/>
  <dc:title>LISTA SPRAWDZAJĄCA NR ………/…………………………………</dc:title>
</cp:coreProperties>
</file>