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z kontroli trwałości na miejsc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 Operacyj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kontrol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kontrol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prawna przeprowadzenia kontrol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 Zespołu Kontrolującego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ytuł projektu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umowy o dofinansowanie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artnera Wiodącego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 i numer kontrolowanego Partner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kontrolowanego Partne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adanie trwałości projektu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722"/>
        <w:gridCol w:w="1140"/>
        <w:gridCol w:w="2931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ytani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/Nie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danie zgodności z postanowieniami art. 7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 ROZPORZĄDZENIA PARLAMENTU EUROPEJSKIEGO I RADY (UE) NR 1303/2013 z dnia 17 grudnia 2013 r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doszło do zaprzestania działalności produkcyjnej lub przeniesienie jej poza obszar objęty programem?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doszło do zmiany własności elementu infrastruktury, która daje przedsiębiorstwu lub podmiotowi publicznemu nienależne korzyści?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doszło do istotnej zmiany wpływającej na charakter operacji, jej cele lub warunki wdrażania, która mogłaby doprowadzić do naruszenia jej pierwotnych celów?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stan techniczny wytworzonej infrastruktury/ zakupionego środka trwałego uległ znacznemu pogorszeniu?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danie zgodności z umową o dofinansowanie i wnioskiem o dofinansowa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projekt został zrealizowany zgodnie </w:t>
              <w:br/>
              <w:t>z wnioskiem o dofinansowanie i zawartą umową?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status prawny Partnera nie zmienił się </w:t>
              <w:br/>
              <w:t xml:space="preserve">w kontekście odzyskiwania kwoty podatku VAT, </w:t>
              <w:br/>
              <w:t xml:space="preserve">w stosunku do informacji zawartej w Oświadczeniu o kwalifikowalności VAT?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cel projektu został zachowany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Partner wypełnił obowiązki dotyczące informacji i promocji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Partner prawidłowo wywiązuje się z obowiązku archiwizacji dokumentacji?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ojekt wygenerował dochód po zakończeniu realizacji?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ostały zachowane zasady udzielenia pomocy publicznej?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 podstawie dokumentacji związanej z realizacją projektu oraz oględzin na miejscu, niżej podpisany Zespół Kontrolujący potwierdza, iż </w:t>
      </w:r>
    </w:p>
    <w:p>
      <w:pPr>
        <w:pStyle w:val="Normal"/>
        <w:numPr>
          <w:ilvl w:val="1"/>
          <w:numId w:val="2"/>
        </w:numPr>
        <w:spacing w:before="120" w:after="120"/>
        <w:ind w:left="1434" w:hanging="357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5969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4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została zachowana trwałość projektu </w:t>
      </w:r>
    </w:p>
    <w:p>
      <w:pPr>
        <w:pStyle w:val="Normal"/>
        <w:numPr>
          <w:ilvl w:val="1"/>
          <w:numId w:val="2"/>
        </w:numPr>
        <w:spacing w:before="120" w:after="120"/>
        <w:ind w:left="1434" w:hanging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2603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nie została zachowana trwałość projekt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E6E6E6" w:val="clea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o stwierdzonych uchybieniach / nieprawidłowościach /jeśli dotyczy/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5"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20"/>
          <w:szCs w:val="20"/>
        </w:rPr>
        <w:t xml:space="preserve">Wnioski/Uwagi zespołu kontrolującego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dnocześnie, niżej podpisany, zobowiązuję się do informowania Kontrolera / jednostki wskazanej przez IK o wszystkich przypadkach wystąpienia modyfikacji w projekcie oraz o braku zachowania celów projektu, wskaźników produktu i rezultatu w okresie 5 lat od daty płatności salda końcowego na rzecz Partnera Wiodąceg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  <w:tab/>
        <w:tab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y zespołu kontrolując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pis Partnera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, da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, data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szystkie pytania odnoszą się jedynie do części projektu realizowanej przez kontrolowanego partner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lista pytań zawiera minimum wymagane przez IZ. Kontroler / jednostka wskazana przez KK może rozszerzyć listę, jeśli uzna to za uzasadnione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, jeśli zachowanie trwałości projektu budzi wątpliwości Zespołu Kontrolującego, należy dodatkowo wypełnić komórkę z informacją na temat zaistniałych uchybień/nieprawidłowości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tej części należy także wkleić fotografie z przeprowadzonej kontroli trwał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</w:rPr>
      <w:t>Załącznik nr 20. Protokół z kontroli trwałości na miejscu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8:15:00Z</dcterms:created>
  <dc:creator>justyna_spiewak</dc:creator>
  <dc:description/>
  <cp:keywords/>
  <dc:language>en-US</dc:language>
  <cp:lastModifiedBy>Ewa Zukowska</cp:lastModifiedBy>
  <cp:lastPrinted>2009-08-26T10:23:00Z</cp:lastPrinted>
  <dcterms:modified xsi:type="dcterms:W3CDTF">2018-01-08T14:38:00Z</dcterms:modified>
  <cp:revision>7</cp:revision>
  <dc:subject/>
  <dc:title>Zał</dc:title>
</cp:coreProperties>
</file>