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sprawdzająca do kontroli w zakresie spełnienia zasady konkurencyjności</w:t>
      </w:r>
    </w:p>
    <w:p>
      <w:pPr>
        <w:pStyle w:val="BodyText2"/>
        <w:jc w:val="center"/>
        <w:rPr>
          <w:rFonts w:ascii="Arial" w:hAnsi="Arial" w:cs="Arial"/>
          <w:b/>
          <w:b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</w:r>
    </w:p>
    <w:p>
      <w:pPr>
        <w:pStyle w:val="BodyText2"/>
        <w:jc w:val="center"/>
        <w:rPr/>
      </w:pPr>
      <w:r>
        <w:rPr>
          <w:rFonts w:cs="Arial" w:ascii="Arial" w:hAnsi="Arial"/>
          <w:b/>
          <w:color w:val="0F243E"/>
          <w:sz w:val="20"/>
        </w:rPr>
        <w:t>Opracowano w celu kontroli zamówień o wartości:</w:t>
      </w:r>
    </w:p>
    <w:p>
      <w:pPr>
        <w:pStyle w:val="BodyText2"/>
        <w:jc w:val="center"/>
        <w:rPr>
          <w:rFonts w:ascii="Arial" w:hAnsi="Arial" w:cs="Arial"/>
          <w:b/>
          <w:b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</w:r>
    </w:p>
    <w:p>
      <w:pPr>
        <w:pStyle w:val="BodyText2"/>
        <w:numPr>
          <w:ilvl w:val="0"/>
          <w:numId w:val="1"/>
        </w:numPr>
        <w:jc w:val="left"/>
        <w:rPr>
          <w:rFonts w:ascii="Arial" w:hAnsi="Arial" w:cs="Arial"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  <w:t>większej niż 50 tys. PLN netto, a mniejszej lub równej niż 130 tys. zł- w przypadku podmiotów obowiązanych do stosowania unijnych lub krajowych przepisów dot. zamówień publicznych;</w:t>
      </w:r>
    </w:p>
    <w:p>
      <w:pPr>
        <w:pStyle w:val="BodyText2"/>
        <w:numPr>
          <w:ilvl w:val="0"/>
          <w:numId w:val="1"/>
        </w:numPr>
        <w:spacing w:before="120" w:after="0"/>
        <w:ind w:left="419" w:hanging="357"/>
        <w:jc w:val="left"/>
        <w:rPr>
          <w:rFonts w:ascii="Arial" w:hAnsi="Arial" w:cs="Arial"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  <w:t>większej niż 50 tys. PLN netto - w przypadku podmiotów nie obowiązanych do stosowania unijnych lub krajowych przepisów dot. zamówień publicznych.</w:t>
      </w:r>
    </w:p>
    <w:p>
      <w:pPr>
        <w:pStyle w:val="BodyText2"/>
        <w:ind w:left="420" w:hanging="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BodyText2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3"/>
      </w:tblGrid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gramu, tytuł i numer projektu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 …</w:t>
            </w:r>
          </w:p>
        </w:tc>
      </w:tr>
      <w:tr>
        <w:trPr>
          <w:trHeight w:val="330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stępowania nadane przez zamawiającego: …</w:t>
            </w:r>
          </w:p>
        </w:tc>
      </w:tr>
      <w:tr>
        <w:trPr>
          <w:trHeight w:val="345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ostępowania nadany przez zamawiającego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 wg zamawiającego: usługa/dostawa/robota budowlana: …</w:t>
            </w:r>
          </w:p>
        </w:tc>
      </w:tr>
      <w:tr>
        <w:trPr>
          <w:trHeight w:val="62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ustalona przez zamawiającego: 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wartej umowy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kontroli (na miejscu/na dokumentach):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6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3"/>
        <w:gridCol w:w="7803"/>
        <w:gridCol w:w="1102"/>
        <w:gridCol w:w="4860"/>
      </w:tblGrid>
      <w:tr>
        <w:trPr>
          <w:trHeight w:val="403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wstępne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8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rzekazał wszystkie dokumenty niezbędne do przeprowadzenia badania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kazane dokumenty są potwierdzone za zgodność z oryginałem przez upoważnioną do tego osobę (jeśli postawiono taki wymóg)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tokół postępowania o udzielenie zamówienia zawiera wszelkie niezbędne elementy określone w dokumentach programowych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oraz osoby wykonujące w imieniu zamawiającego czynności związane z przygotowaniem i przeprowadzeniem procedury złożyli odpowiednie oświadczenia o braku lub istnieniu powiązań osobowych lub kapitałowych z podmiotem, któremu udzielane jest zamówienie?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 podstawie publicznie dostępnych danych gromadzonych w różnych systemach informatycznych (np. bazy informacji gospodarczych) KK potwierdził prawdziwość złożonych oświadczeń o braku lub istnieniu powiązań osobowych lub kapitałowych z podmiotem, któremu udzielane jest zamówienie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ać źródło</w:t>
            </w:r>
          </w:p>
        </w:tc>
      </w:tr>
      <w:tr>
        <w:trPr>
          <w:trHeight w:val="329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ytania - szacowanie wartości zamówienia, podstawa odstąpienia od stosowania przepisów dot. zamówień publicznych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7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stalenia wartości zamówienia dokonano w sposób prawidłowy, w tym czy nie zostało zaniżone poprzez jego podział celem ominięcia programowej zasady ofertowania, oraz czy zostało ono udokumentowane przez zamawiającego w sposób zapewniający właściwą ścieżkę audytu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dzielenia zamówienia dokonano w oparciu o prawidłową przesłankę zawartą w katalogu wyłączeń podmiotowych bądź przedmiotowych określonych w art. 4-6 i 9-14 ustawy z dnia 11 września 2019 r. - Prawo Zamówień Publicz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tania - upublicznienie informacji o zamówieniu, zapytanie ofertowe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pewniony został odpowiedni dostęp do informacji dot. danego zamówienia?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czy zapytanie ofertowe zostało upublicznione na właściwym portalu albo na właściwych stronach internetowych i skierowane do prawidłowej liczby potencjalnych wykonawc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pytanie ofertowe zawiera wymagane informacje?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m.in. opis przedmiotu, kryteria oceny ofert, informację o sposobie oceny ofert, termin składania, informacje na temat zakresu wykluczenia, warunki zmian umowy, warunki udzielenia wykonawcy zamówień tego samego rodzaju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ermin składania ofert wyznaczono w sposób zgodny z procedurą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dotyczy/Czy zapytanie ofertowe zostało zmienione przed upływem terminu składania ofert przewidzianym w zapytaniu ofertowym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dotyczy/ Czy opublikowano informację o zmianie w zapytaniu ofertowym oraz czy zawiera ona wszelkie niezbędne elementy (datę upublicznienia zmienianego zapytania ofertowego a także opis dokonanych zmian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dotyczy/ Czy zamawiający zmienił termin składania ofert w związku ze zmianą zapytania ofertowego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ytania - procedura wyłonienia wykonawcy, wybór oferty, zawarcie umowy z wykonawcą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rozpatrzone oferty wpłynęły w terminie wyznaczonym przez zamawiającego 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boru najkorzystniejszej oferty dokonano w sposób zgodny z kryteriami ustalonymi  w zapytaniu ofertowym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wykluczył wykonawców podlegających wykluczeniu, w tym na mocy obowiązujących przepisów?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l ust. 1 rozporządzenia Rady (UE) nr 833/2014 z dnia 31 lipca 2014 r. dotyczącego środków ograniczających w związku z działaniami Rosji destabilizującymi sytuację na Ukrainie (Dz. Urz. U L229 z 31.07.2014 r., str. 1; z późn. zm.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7 ust. 1 w zw. z ust. 9 ustawy z dnia 13 kwietnia 2022 r. o szczególnych rozwiązaniach w zakresie przeciwdziałania wspieraniu agresji na Ukrainę oraz służących ochronie bezpieczeństwa narodowego (Dz. U. poz. 835, z późn. zm.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osób i podmiotów, względem których zastosowane zostaną środki sankcyjne na stronie Biuletynu Informacji Publicznej Ministra Spraw Wewnętrznych i Administracji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Dotyczy beneficjenta, który nie jest zamawiającym w rozumieniu Pzp /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 podstawie publicznie dostępnych danych gromadzonych w różnych systemach informatycznych (np. bazy informacji gospodarczych) KK potwierdził, że zamówienie zostało udzielone podmiotowi nie powiązanemu z beneficjentem osobowo lub kapitałowo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awidłowy sposób upubliczniono informację o wyniku postępowania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świadczenia w umowie jest zgodny z ofertą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zmiana umowy została zawarta w formie pisemnej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mowa/ zmiana umowy została zawarta przez osobę do tego umocowaną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przypadku zmiany umowy zamawiający przewidział możliwość dokonania takiej zmiany w zapytaniu ofertowym oraz określił warunki takiej zmiany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e zostało ocenione pozytywni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egatywnej oceny zamówienia - w konsekwencji wykrytych nieprawidłowości wymagane jest uznanie całości lub części wydatków za nieprawidłow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50"/>
        <w:gridCol w:w="4973"/>
        <w:gridCol w:w="4956"/>
      </w:tblGrid>
      <w:tr>
        <w:trPr>
          <w:trHeight w:val="31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sz w:val="20"/>
                <w:szCs w:val="20"/>
              </w:rPr>
              <w:t>Zweryfikował: Imię Nazwisko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153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sz w:val="20"/>
                <w:szCs w:val="20"/>
              </w:rPr>
              <w:t>Sprawdził: Imię Nazwisko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6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ię Nazwisko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17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Cs/>
          <w:sz w:val="16"/>
          <w:shd w:fill="FFFFFF" w:val="clear"/>
        </w:rPr>
        <w:t>Dz.U. z 2022 r. poz. 1710, z póżn z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Z uwzględnieniem wyłączeń w zakresie obowiązku stosowania zasady programowej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915400</wp:posOffset>
          </wp:positionH>
          <wp:positionV relativeFrom="paragraph">
            <wp:posOffset>41275</wp:posOffset>
          </wp:positionV>
          <wp:extent cx="579755" cy="380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  <w:t>Załącznik nr 13b - Wzór listy sprawdzającej do kontroli zamówień w zakresie spełnienia zasady konkurencyjności – wszczęte od 1 stycznia 2021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i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48:00Z</dcterms:created>
  <dc:creator>Agnieszka_Tomczuk</dc:creator>
  <dc:description/>
  <cp:keywords/>
  <dc:language>en-US</dc:language>
  <cp:lastModifiedBy>Nowikowski Paweł</cp:lastModifiedBy>
  <cp:lastPrinted>2015-01-13T10:57:00Z</cp:lastPrinted>
  <dcterms:modified xsi:type="dcterms:W3CDTF">2022-11-09T13:46:00Z</dcterms:modified>
  <cp:revision>4</cp:revision>
  <dc:subject/>
  <dc:title>LISTA SPRAWDZAJĄCA NR ………/…………………………………</dc:title>
</cp:coreProperties>
</file>