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62" w:leader="dot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7365D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17365D"/>
          <w:sz w:val="32"/>
          <w:szCs w:val="32"/>
          <w:lang w:val="en-US" w:eastAsia="en-US"/>
        </w:rPr>
        <w:t>Lista sprawdzająca do kontroli projektu na miejsc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7365D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7365D"/>
          <w:sz w:val="18"/>
          <w:szCs w:val="18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18"/>
          <w:szCs w:val="18"/>
          <w:lang w:val="en-US" w:eastAsia="pl-PL"/>
        </w:rPr>
        <w:t>(lista może być rozszerzana przez KK w zależności od wymagań danego programu EWT)</w:t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8"/>
        <w:gridCol w:w="4536"/>
        <w:gridCol w:w="4394"/>
        <w:gridCol w:w="1701"/>
      </w:tblGrid>
      <w:tr>
        <w:trPr>
          <w:trHeight w:val="3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umer kontroli 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 i adres jednostki kontrolowanej (miejsce kontroli)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zwa i numer projektu 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ermin kontroli 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termin kontroli jest zgodny z terminem zaplanowanym w Rocznym Planie Kontro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TAK  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  <w:lang w:eastAsia="pl-PL"/>
              </w:rPr>
              <w:t>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NIE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  <w:lang w:eastAsia="pl-PL"/>
              </w:rPr>
              <w:t>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Uzasadnienie: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Informacja o sposobie doboru próby dokumentów do kontroli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/jeśli dotyczy/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ład zespołu kontrolującego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rzystywane podczas kontroli moduły tematyczne listy sprawdzającej dotyczące specyfiki danego projektu oraz zakresu kontroli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Badany obsz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ie dotyczy</w:t>
            </w:r>
          </w:p>
        </w:tc>
      </w:tr>
      <w:tr>
        <w:trPr>
          <w:trHeight w:val="4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ontrola działań zaplanowanych w projekc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</w:tr>
      <w:tr>
        <w:trPr>
          <w:trHeight w:val="4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ontrola osiągnięcia wskaźnik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</w:tr>
      <w:tr>
        <w:trPr>
          <w:trHeight w:val="3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ontrola ewidencji księgow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</w:tr>
      <w:tr>
        <w:trPr>
          <w:trHeight w:val="3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ontrola wydatków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ydatki dot. kategorii – KOSZTY PERSONEL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</w:tr>
      <w:tr>
        <w:trPr>
          <w:trHeight w:val="4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ydatki dot. kategorii – ROBOTY BUDOWLANE i INFRASTRUK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</w:tr>
      <w:tr>
        <w:trPr>
          <w:trHeight w:val="3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ydatki dot. kategorii – WYDATKI BIUROWE i ADMINISTRACYJ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</w:tr>
      <w:tr>
        <w:trPr>
          <w:trHeight w:val="4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ydatki dot. kategorii – KOSZTY PODRÓŻY i ZAKWATEROWA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</w:tr>
      <w:tr>
        <w:trPr>
          <w:trHeight w:val="3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ydatki dot. kategorii - KOSZTY EKSPERTÓW ZEWNĘTRZNYCH i  KOSZTY USŁUG ZEWNĘTRZN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</w:tr>
      <w:tr>
        <w:trPr>
          <w:trHeight w:val="4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ydatki dot. kategorii – WYDATKI NA WYPOSAŻE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</w:tr>
      <w:tr>
        <w:trPr>
          <w:trHeight w:val="5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Kontrola przestrzegania obowiązków w zakresie informacji </w:t>
              <w:br/>
              <w:t xml:space="preserve">i promocj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</w:tr>
      <w:tr>
        <w:trPr>
          <w:trHeight w:val="5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ontrola wypełniania przez Beneficjenta Wiodącego obowiązków zgodnie z art. 13 ust. 2 i 3 rozporządzenia1299/2013 z dnia 17 grudnia 2013 r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. w sprawie przepisów szczegółowych dotyczących wsparcia </w:t>
              <w:br/>
              <w:t>z Europejskiego Funduszu Rozwoju Regionalnego w ramach celu „Europejska współpraca terytorialn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”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</w:tr>
      <w:tr>
        <w:trPr>
          <w:trHeight w:val="8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ontrola realizacji umowy o dofinansowanie przez beneficjenta projektu parasolowego (</w:t>
            </w:r>
            <w:r>
              <w:rPr>
                <w:rFonts w:eastAsia="Times New Roman" w:cs="Times New Roman" w:ascii="Times New Roman" w:hAnsi="Times New Roman"/>
                <w:bCs/>
                <w:i/>
                <w:color w:val="C00000"/>
                <w:sz w:val="18"/>
                <w:szCs w:val="18"/>
              </w:rPr>
              <w:t xml:space="preserve">moduł obligatoryjnie wypełniany podczas kontroli projektu parasolowego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8"/>
                <w:szCs w:val="18"/>
              </w:rPr>
              <w:t>dodatkowo w celu weryfikacji kwalifikowalności wydatków uzupełniany odpowiednimi modułami 1-1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ontrola kwalifikowalności podatku 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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</w:rPr>
              <w:t>TAK gdy podatek VAT jest kosztem kwalifikowalnym w projekci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</w:rPr>
              <w:t>NIE DOTYCZY gdy podatek VAT jest kosztem niekwalifikowalnym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ontrola zachowania zasady konkurencyj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</w:rPr>
              <w:t>Jeżeli TAK do listy sprawdzającej należy dołączyć Listę sprawdzającą do badania zachowania zasady konkurencyjności (</w:t>
            </w:r>
            <w:r>
              <w:rPr>
                <w:rFonts w:eastAsia="Times New Roman" w:cs="Times New Roman" w:ascii="Times New Roman" w:hAnsi="Times New Roman"/>
                <w:bCs/>
                <w:i/>
                <w:color w:val="C00000"/>
                <w:sz w:val="18"/>
                <w:szCs w:val="18"/>
              </w:rPr>
              <w:t>załącznik nr 13 do Wytycznych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</w:t>
            </w:r>
          </w:p>
        </w:tc>
      </w:tr>
      <w:tr>
        <w:trPr>
          <w:trHeight w:val="3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ontrola przeprowadzania postępowań o udzielenie zamówienia publiczn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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</w:rPr>
              <w:t>Jeżeli TAK do listy sprawdzającej należy dołączyć Listę sprawdzającą do weryfikacji zamówień ex- post (</w:t>
            </w:r>
            <w:r>
              <w:rPr>
                <w:rFonts w:eastAsia="Times New Roman" w:cs="Times New Roman" w:ascii="Times New Roman" w:hAnsi="Times New Roman"/>
                <w:bCs/>
                <w:i/>
                <w:color w:val="C00000"/>
                <w:sz w:val="18"/>
                <w:szCs w:val="18"/>
              </w:rPr>
              <w:t>załącznik nr 10a lub 10b  do Wytycznych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</w:t>
            </w:r>
          </w:p>
        </w:tc>
      </w:tr>
    </w:tbl>
    <w:p>
      <w:pPr>
        <w:pStyle w:val="Normal"/>
        <w:tabs>
          <w:tab w:val="clear" w:pos="708"/>
          <w:tab w:val="right" w:pos="9062" w:leader="dot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val="en-US"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u w:val="single"/>
          <w:lang w:eastAsia="pl-PL"/>
        </w:rPr>
        <w:t>Moduły tematyczne listy sprawdzając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  <w:t>Kontrola wykonania działań zaplanowanych w projekcie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</w:r>
    </w:p>
    <w:tbl>
      <w:tblPr>
        <w:tblW w:w="13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6946"/>
        <w:gridCol w:w="1843"/>
        <w:gridCol w:w="4343"/>
      </w:tblGrid>
      <w:tr>
        <w:trPr>
          <w:trHeight w:val="5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yt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i/Komentarze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stan zaawansowania projektu przedstawiany we wnioskach o płatność jest zgodny z faktycznie wykonanymi działaniami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/Weryfikacja również poprzez oględziny/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ykonane działania zrealizowano w zakresie zgodnym z założeniami zawartymi we wniosku o dofinansowani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dokumenty przedkładane przy wnioskach o płatność są zgodne z oryginalną dokumentacją projektu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/odpowiedź na podstawie badanej próby wydatków/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oryginały dokumentów księgowych są opisane w sposób wskazujący, że nie zostały sfinansowane z różnych źródeł?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/w celu wykluczenia podwójnego finansowania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okresie objętym kontrolą beneficjent dokonywał zamówień na podstawie ustawy Prawo Zamówień Publicznych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/Jeżeli zamówienie nie podlegało wcześniejszej kontroli, należy wypełnić i załączyć listę do kontroli zamówień ex post/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okresie objętym kontrolą beneficjent dokonywał zamówień w oparciu o zasadę konkurencyjności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/Jeżeli zamówienie nie podlegało wcześniejszej kontroli, należy wypełnić i załączyć listę do badania stosowania programowej zasady ofertowania/</w:t>
            </w:r>
          </w:p>
        </w:tc>
      </w:tr>
    </w:tbl>
    <w:p>
      <w:pPr>
        <w:pStyle w:val="Normal"/>
        <w:tabs>
          <w:tab w:val="clear" w:pos="708"/>
          <w:tab w:val="right" w:pos="9062" w:leader="dot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  <w:t>Kontrola osiągnięcia wskaźnik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</w:r>
    </w:p>
    <w:tbl>
      <w:tblPr>
        <w:tblW w:w="13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17"/>
        <w:gridCol w:w="2796"/>
        <w:gridCol w:w="1775"/>
        <w:gridCol w:w="1625"/>
        <w:gridCol w:w="1400"/>
        <w:gridCol w:w="1505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wskaźnika przedstawionego we wniosku aplikacyjny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Jednostka pomiaru wskaźnika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 docelowa wskaźnik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Źródło danych/sposób pomiar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n osiągnięcia wskaźnik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został osiągnięty stan zaplanowanych wskaźników, adekwatny do poziomu zaawansowania projektu?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/tak/nie/nie dotyczy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leży opisać ewentualne odstępstw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informacja dotycząca wskaźników potwierdzona przez KK podczas kontroli jest zgodna z danymi wprowadzonymi do systemu informatycznego do monitoringu?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/tak/nie/nie dotyczy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  <w:t xml:space="preserve">Kontrola ewidencji księgow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</w:r>
    </w:p>
    <w:tbl>
      <w:tblPr>
        <w:tblW w:w="13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978"/>
        <w:gridCol w:w="1828"/>
        <w:gridCol w:w="454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ytani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istnieje i jest prowadzona odrębna ewidencja księgowa  lub odrębny kod księgowy dla wszystkich operacji dotyczących realizacji projektu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wydatki przedstawione przez beneficjenta we wnioskach o płatność zostały ujęte w księgach rachunkowych?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[uwaga na zapisy: „z uwzględnieniem bufora”, „B” wskazujące na tymczasowe wprowadzenie zapisów]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Odpowiedź na podstawie badanych wydatków (100% lub próba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dowody księgowe, na podstawie których dokonano ewidencji wydatków, są identyczne z kopiami dołączonymi do wniosków o płatność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Odpowiedź na podstawie badanych wydatków (100% lub prób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  <w:t>Kontrola wydatków -  wydatki dot. kategorii – KOSZTY PERSONEL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</w:r>
    </w:p>
    <w:tbl>
      <w:tblPr>
        <w:tblW w:w="13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978"/>
        <w:gridCol w:w="1828"/>
        <w:gridCol w:w="454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ytani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pracownik ma w swoim zakresie obowiązków zadania dotyczące projektu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żeli pracownik wykonuje także inne zadania niż dotyczące projektu czy został określony sposób obliczania kosztu jego wynagrodzenia 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dla osób pracujących w projekcie na niepełnym etacie i bez określenia stałej liczby godzin przedstawiono ewidencję czasu pracy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zgodnie z zasadami programu obliczono stawkę godzinową dla osób pracujących w niepełnym wymiarze czasu pracy z elastyczną liczbą godzin pracy w miesiącu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rzetelnie i zgodnie z zasadami programu udokumentowano koszty personelu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śli przedstawiono do refundacji koszty nagród/premii/dodatków – czy spełniono zasady ich kwalifikowalności  wskazane w dokumentach programowych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ytuacji gdy beneficjent otrzymał ryczałt na koszty bezpośrednie personelu, czy w zestawieniu  wydatków rzeczywistych przedstawiono wydatku bezpośrednie personelu do refundacji w ramach projektu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jeśli dotyczy/ Czy beneficjent prawidłowo wyliczył w danym wniosku o płatność kwotę wydatków kwalifikowalnych objętych ryczałtem (według zatwierdzonej we wniosku o dofinansowanie stawki ryczałtowej)? tj. wartość zatwierdzonych w danym wniosku o płatność kwalifikowalnych kosztów bezpośrednich partnera innych niż koszty bezpośrednie personelu x stawka ryczałtow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ydatki inne niż wynikające z umowy o pracę (np. umowa zlecenie) zostały poniesione w wyniku postępowań przeprowadzonych na podstawie ustawy PZP?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jeżeli TAK, w uwagach/ komentarzach należy wpisać czy i kiedy została wypełniona właściwa lista sprawdzająca do kontroli zamówień ex-post oraz informację o wyniku tej weryfikacji/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w przypadku gdy beneficjent zrezygnował z przeprowadzenia postępowania zgodnie z ustawą PZP,  czy zrobił to w sposób uprawiony?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ydatki inne niż wynikające z umowy o pracę (np. umowa zlecenie) zostały poniesione w wyniku postępowań przeprowadzonych na podstawie zasady konkurencyjności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w przypadku gdy beneficjent zrezygnował z przeprowadzenia postępowania zgodnie z zasadą konkurencyjności, czy  zrobił to w sposób uprawiony?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w przypadku gdy beneficjent wprowadzał zmiany do zawartych umów/ podpisywał aneksy, czy było to zgodne z przepisami i zawartą umową z wykonawcą?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  <w:t>Kontrola wydatków -  wydatki dot. kategorii – ROBOTY BUDOWLANE i INFRASTRUKTU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</w:r>
    </w:p>
    <w:tbl>
      <w:tblPr>
        <w:tblW w:w="13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978"/>
        <w:gridCol w:w="1828"/>
        <w:gridCol w:w="454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ytani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zekazał umowę z wykonawcą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zekazał protokół odbioru robót lub zawarł stosowną adnotację na fakturze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zakres wykonanych robót jest zgodny z umową z wykonawcą i wnioskiem o dofinansowanie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zakres wykonanych robót potwierdza zapewnienie dostępności produktów projektu dla osób z niepełnosprawnościami oraz zgodność z koncepcją uniwersalnego projektowania? /jeśli założono we wniosku o dofinansowanie lub wynika to z obowiązujących przepisów/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zakres wykonanych robót został wykonany za cenę uzgodnioną w umowie z wykonawcą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zakres został wykonany w terminie wskazanym w umowie z wykonawcą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przypadku nabycia nieruchomości  zostały przekroczone limity określone w dokumentach programowych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koszty nabycia nieruchomości zostały przedstawione w projekcie </w:t>
              <w:br/>
              <w:t>w prawidłowej wysokości/proporcji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eryfikowane wydatki zostały/powinny być poniesione zgodnie z ustawą PZP?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jeżeli TAK, w uwagach/ komentarzach należy wpisać czy i kiedy została wypełniona właściwa lista sprawdzająca do kontroli zamówień ex-post oraz informację o wyniku tej weryfikacji/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w przypadku gdy beneficjent zrezygnował z przeprowadzenia postępowania zgodnie z ustawą PZP,  czy zrobił to w sposób uprawiony?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eryfikowane wydatki zostały/powinny być poniesione zgodnie z zasadą konkurencyjności?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jeżeli TAK, do listy należy załączyć listę sprawdzającą do badania zachowania zasady konkurencyjności/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przypadku gdy beneficjent zrezygnował z przeprowadzenia postępowania zgodnie z zasadą konkurencyjności, czy  zrobił to w sposób uprawiony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przypadku gdy beneficjent wprowadzał zmiany do zawartych umów/ podpisywał aneksy,  było to zgodne z przepisami i zawartą umową z wykonawcą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  <w:t>Kontrola wydatków -  wydatki dot. kategorii – WYDATKI BIUROWE i ADMINISTRACYJNE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</w:r>
    </w:p>
    <w:tbl>
      <w:tblPr>
        <w:tblW w:w="13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978"/>
        <w:gridCol w:w="1828"/>
        <w:gridCol w:w="454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ytani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beneficjent prawidłowo wyliczył w danym wniosku o płatność kwotę wydatków kwalifikowalnych objętych ryczałtem na wydatki administracyjne i biurowe (według zatwierdzonej we wniosku o dofinansowanie stawki ryczałtowej)? tj. wartość zatwierdzonych w danym wniosku o płatność kwalifikowalnych kosztów bezpośrednich personelu partnera x stawka ryczałtowa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ytuacji gdy beneficjent otrzymał ryczałt na koszty pośrednie, czy w zestawieniu  wydatków rzeczywistych przedstawiono wydatki pośrednie w ramach projektu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  <w:t>Kontrola wydatków -  wydatki dot. kategorii – KOSZTY PODRÓŻY i ZAKWATEROWANIA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</w:r>
    </w:p>
    <w:tbl>
      <w:tblPr>
        <w:tblW w:w="13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978"/>
        <w:gridCol w:w="1828"/>
        <w:gridCol w:w="454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ytani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yjazdy służbowe dotyczą zadań zaplanowanych w projekcie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yjazd służbowy został  udokumentowany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koszty wyjazdu służbowego zostały poniesione i rozliczone zgodnie z prawem krajowym i zasadami programowymi (wysokość diet/ryczałty itp.)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ybór środka transportu został dokonany zgodnie z zasadami programowymi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jeśli dotyczy/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koszty wyjazdu służbowego poza obszar wsparcia programu są kwalifikowalne zgodnie z zasadami programu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40" w:before="480" w:after="120"/>
        <w:outlineLvl w:val="1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  <w:t>Kontrola wydatków -  wydatki dot. kategorii – KOSZTY EKSPERTÓW ZEWNĘTRZNYCH i  KOSZTY USŁUG ZEWNĘTRZNY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7365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  <w:szCs w:val="24"/>
          <w:lang w:eastAsia="pl-PL"/>
        </w:rPr>
      </w:r>
    </w:p>
    <w:tbl>
      <w:tblPr>
        <w:tblW w:w="13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978"/>
        <w:gridCol w:w="1828"/>
        <w:gridCol w:w="454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ytani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zekazał umowę z wykonawcą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zakres wykonanych usług jest zgodny z umową z wykonawcą i wnioskiem o dofinansowanie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ykonane usługi są dostępne dla osób z niepełnosprawnościami oraz zgodne z koncepcją uniwersalnego projektowania? /jeśli założono we wniosku o dofinansowanie lub wynika to z obowiązujących przepisów/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zakres merytoryczny został wykonany w terminie wskazanym w umowie z wykonawcą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eryfikowane wydatki zostały/powinny być poniesione zgodnie z ustawą PZP?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jeżeli TAK, w uwagach/ komentarzach należy wpisać czy i kiedy została wypełniona właściwa lista sprawdzająca do kontroli zamówień ex-post oraz informacja o wyniku tej weryfikacji/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przypadku gdy beneficjent zrezygnował z przeprowadzenia postępowania zgodnie z ustawą PZP,  czy zrobił to w sposób uprawiony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eryfikowane wydatki zostały/powinny być poniesione zgodnie z zasadą konkurencyjności?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jeżeli TAK, do listy należy załączyć listę sprawdzającą do badania zachowania  zasady konkurencyjności oraz informację o wyniku tej weryfikacji/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przypadku gdy beneficjent zrezygnował z przeprowadzenia postępowania zgodnie z zasadą konkurencyjności, czy  zrobił to w sposób uprawiony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umowa zawarta z wykonawcą zawiera jasno określone obowiązki, czas trwania i kwotę wynagrodzenia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zakres wykonanych prac został wykonany za cenę uzgodnioną w umowie z wykonawcą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istnieją dowody wykonania zadania przez wykonawcę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przypadku gdy beneficjent wprowadzał zmiany do zawartych umów/ podpisywał aneksy, było to zgodne z przepisami i zawartą umową z wykonawcą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nieodpłatnie dystrybuowane materiały informacyjno-promocyjne przekraczają kwoty określone w dokumentach programowych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zekazał dokumenty potwierdzające przeprowadzenie szkoleń/wydarzeń 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przekazana dokumentacja potwierdza, że szkolenie/wydarzenie zostało przeprowadzone dla grupy docelowej określonej we wniosku o dofinansowanie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ykonane usługi zewnętrznej  zostało zlecone innemu partnerowi biorącemu udział w projekcie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ramach kategorii Koszty ekspertów zewnętrznych oraz koszty usług zewnętrznych  ujęto koszty zaangażowania osób  będących pracownikami beneficjenta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zakres umowy z ekspertami nie dotyczy wydatków, które powinny  być rozliczane w sposób uproszczony 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40" w:before="480" w:after="120"/>
        <w:outlineLvl w:val="1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  <w:t>Kontrola wydatków -  wydatki dot. kategorii – WYDATKI NA WYPOSAŻ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7365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  <w:szCs w:val="24"/>
          <w:lang w:eastAsia="pl-PL"/>
        </w:rPr>
      </w:r>
    </w:p>
    <w:tbl>
      <w:tblPr>
        <w:tblW w:w="13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978"/>
        <w:gridCol w:w="1828"/>
        <w:gridCol w:w="454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ytani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zekazał umowę z wykonawcą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zekazał protokół odbioru dostaw lub zawarł stosowną adnotację na fakturze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zakres wykonanych dostaw jest zgodny z umową z wykonawcą i wnioskiem o dofinansowanie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zakres wykonanych dostaw jest zgodny z koncepcją uniwersalnego projektowania? / jeśli założono we wniosku o dofinansowanie lub wynika to z obowiązujących przepisów/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zakres merytoryczny został wykonany w terminie wskazanym w umowie z wykonawcą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zakres wykonanych prac został wykonany za cenę uzgodnioną w umowie z wykonawcą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eryfikowane wydatki zostały/powinny być poniesione zgodnie z ustawą PZP?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jeżeli TAK, w uwagach/ komentarzach należy wpisać czy i kiedy została wypełniona właściwa lista sprawdzająca do kontroli zamówień ex-post oraz informacja o wyniku tej weryfikacji/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przypadku gdy beneficjent zrezygnował z przeprowadzenia postępowania zgodnie z ustawą PZP,  czy zrobił to w sposób uprawiony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eryfikowane wydatki zostały/powinny być poniesione zgodnie z  zasadą konkurencyjności?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jeżeli TAK, do listy należy załączyć listę sprawdzającą do badania zachowania programowej zasady ofertowania oraz informację o wyniku tej weryfikacji/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przypadku gdy beneficjent zrezygnował z przeprowadzenia postępowania zgodnie z zasadą konkurencyjności, czy  zrobił to w sposób uprawiony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przypadku gdy beneficjent wprowadzał zmiany do zawartych umów/ podpisywał aneksy, czy było to zgodne z przepisami i zawartą umową z wykonawcą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rozliczenie środka trwałego następuje w sposób gospodarny oraz zgodnie z zasadami programu (zakup/rozliczenie kosztów amortyzacji/leasingu)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zakupione środki trwałe zostały uwzględnione w ewidencji środków trwałych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/jeśli dotyczy/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koszty amortyzacji zostały rozliczone w projekcie zgodnie z przepisami krajowymi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jeśli dotyczy/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śli przedstawiono koszt wyposażenia stanowiska pracy – czy wyposażenie stanowiska pracy dotyczy pracownika wykonującego na rzecz projektu pracę w wymiarze co najmniej ½ etatu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śli przedstawiono koszt wyposażenia stanowiska pracy – czy wyposażenie stanowiska pracy pracownika wykonującego na rzecz projektu pracę zostało przedstawione do rozliczenia zgodnie z zasadami danego programu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jeżeli dotyczy/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żeli beneficjent zakupił używane środki trwałe czy spełnione są zasady programowe w tym zakresie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fldChar w:fldCharType="begin"/>
      </w:r>
      <w:r>
        <w:rPr>
          <w:lang w:eastAsia="pl-PL"/>
        </w:rPr>
        <w:instrText xml:space="preserve"> LINK Excel.Sheet.8 "\\\\Tango\\DWT\\! W IV\\NOWA perspektywa\\Wytyczne w zakresie kontroli\\wytyczne, lipiec do DP\\załączniki\\Załącznik nr 2 - Lista sprawdzająca do weryfikacji administracyjnej Po zredagowaniu.xls" Arkusz1!W96K2:W105K3 \a \f 4 \h  \* MERGEFORMAT </w:instrText>
      </w:r>
      <w:bookmarkStart w:id="0" w:name="_1493723885"/>
      <w:bookmarkEnd w:id="0"/>
      <w:r>
        <w:rPr>
          <w:lang w:eastAsia="pl-PL"/>
        </w:rPr>
      </w:r>
      <w:r>
        <w:rPr>
          <w:lang w:eastAsia="pl-PL"/>
        </w:rPr>
        <w:fldChar w:fldCharType="separate"/>
      </w:r>
      <w:r>
        <w:rPr>
          <w:lang w:eastAsia="pl-PL"/>
        </w:rPr>
      </w:r>
      <w:r/>
      <w:r>
        <w:rPr>
          <w:lang w:eastAsia="pl-PL"/>
        </w:rPr>
        <w:fldChar w:fldCharType="end"/>
      </w:r>
      <w:r>
        <w:rPr>
          <w:lang w:eastAsia="pl-PL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40" w:before="240" w:after="60"/>
        <w:outlineLvl w:val="1"/>
        <w:rPr/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  <w:t>Kontrola przestrzegania obowiązków w zakresie informacji  i promocji</w:t>
      </w:r>
      <w:r>
        <w:rPr>
          <w:rFonts w:eastAsia="Times New Roman" w:cs="Arial" w:ascii="Arial" w:hAnsi="Arial"/>
          <w:b/>
          <w:bCs/>
          <w:i/>
          <w:iCs/>
          <w:color w:val="17365D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17365D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17365D"/>
          <w:sz w:val="18"/>
          <w:szCs w:val="18"/>
          <w:lang w:eastAsia="pl-PL"/>
        </w:rPr>
      </w:r>
    </w:p>
    <w:tbl>
      <w:tblPr>
        <w:tblW w:w="13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7749"/>
        <w:gridCol w:w="1440"/>
        <w:gridCol w:w="363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Pyt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działania i materiały informacyjno-promocyjne zawierały niezbędne informacje zgodnie z wymogami programu, w tym czy zostały oznaczone logo programu, symbolem UE, zawierały informacje o dofinansowaniu z EFR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środki trwałe, pomieszczenie, w którym odbyło się wydarzenie (np. konferencja, szkolenie) zostało oznakowane zgodnie z zasadami programu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informował opinię publiczną o otrzymanej pomocy z EFRR poprzez zamieszczenie na swej stronie internetowej [jeżeli istnieje] krótkiego opisu operacji, proporcjonalnego do poziomu pomocy, obejmującego jego cele i wyniki oraz  podkreślającego wsparcie finansowe ze strony UE /jeżeli obowiązek wynika z zasad programu/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Beneficjent umieścił przynajmniej jeden plakat (minimalny rozmiar A3) z informacjami na temat projektu oraz otrzymanego wsparcia finansowego z UE, w miejscu łatwo widocznym dla ogółu społeczeństwa, takim jak wejście do budynku? </w:t>
            </w:r>
          </w:p>
          <w:p>
            <w:pPr>
              <w:pStyle w:val="Normal"/>
              <w:widowControl w:val="false"/>
              <w:spacing w:lineRule="auto" w:line="12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w przypadku operacji zakładającej finansowanie działań w zakresie infrastruktury lub prac budowlanych, gdzie całkowite wsparcie publiczne przekracza 500.000 EUR/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umieścił w miejscu widocznym tymczasowy billboard dużego formatu wskazujący nazwę i główny cel operacji?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jeżeli obowiązek wynika z zasad programu/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55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w przypadku operacji dotyczącej zakupu środków trwałych lub finansowania działań w zakresie infrastruktury lub prac budowlanych, gdzie całkowite wsparcie publiczne przekracza 500.000 EUR/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umieścił na stałe tablicę lub billboard dużego formatu w miejscu łatwo widocznym dla ogółu społeczeństwa wskazujące nazwę i główny cel operacji?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jeżeli obowiązek wynika z zasad programu/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5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koszty poniesione na działania informacyjno-promocyjne są zaplanowane we wniosku aplikacyjnym i niezbędne dla osiągnięcia celów projektu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55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artość materiałów promocyjnych (gadżetów) mieści się w kwocie 50 EUR za sztukę/dla osob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40" w:before="240" w:after="60"/>
        <w:outlineLvl w:val="1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  <w:t>Kontrola wypełniania przez Beneficjenta Wiodącego obowiązków zgodnie z art. 13 ust. 2 i 3 rozporządzenia1299/2013 z dnia 17 grudnia 2013 r. w sprawie przepisów szczegółowych dotyczących wsparcia z Europejskiego Funduszu Rozwoju Regionalnego w ramach celu „Europejska współpraca terytorialn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7365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  <w:szCs w:val="24"/>
          <w:lang w:eastAsia="pl-PL"/>
        </w:rPr>
      </w:r>
    </w:p>
    <w:tbl>
      <w:tblPr>
        <w:tblW w:w="13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7749"/>
        <w:gridCol w:w="1440"/>
        <w:gridCol w:w="363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Pyt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Wiodący zawarł z pozostałymi partnerami  porozumienie (umowę) obejmujące postanowienia, które zapewniają, między innymi, należyte zarządzanie środkami finansowymi przeznaczonymi na projekt, w tym warunki odzyskania nienależnie wypłaconych kwot oraz deklarację, że Beneficjent Wiodący przyjmuje na siebie odpowiedzialność za zapewnienie wdrożenia całego projektu?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0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Wiodący zapewnił, że wydatki przedstawione przez wszystkich partnerów zostały poniesione na wdrażanie projektu i odpowiadają przedsięwzięciom uzgodnionym między wszystkimi partnerami 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Wiodący zapewnił, że  wydatki przedstawione przez innych partnerów zostały sprawdzone przez właściwego Krajowego Kontrolera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Wiodący przekazuje pozostałym partnerom całkowitą kwotę otrzymanej refundacji możliwie najszybciej i w całości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Wiodący nie potrąca sani nie wstrzymuje żadnych kwot, ani też nie nakłada żadnych opłat szczególnych lub innych opłat o równoważnym skutku, które powodowałyby zmniejszenie kwoty refundacji dla pozostałych partnerów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480" w:after="120"/>
        <w:outlineLvl w:val="1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40" w:before="240" w:after="60"/>
        <w:outlineLvl w:val="1"/>
        <w:rPr>
          <w:rFonts w:ascii="Times New Roman" w:hAnsi="Times New Roman" w:eastAsia="Times New Roman" w:cs="Times New Roman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0"/>
          <w:szCs w:val="20"/>
          <w:lang w:eastAsia="pl-PL"/>
        </w:rPr>
        <w:t>Kontrola realizacji umowy o dofinansowanie przez beneficjenta projektu parasolow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7365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  <w:szCs w:val="24"/>
          <w:lang w:eastAsia="pl-PL"/>
        </w:rPr>
      </w:r>
    </w:p>
    <w:tbl>
      <w:tblPr>
        <w:tblW w:w="13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6662"/>
        <w:gridCol w:w="33"/>
        <w:gridCol w:w="1810"/>
        <w:gridCol w:w="18"/>
        <w:gridCol w:w="2273"/>
        <w:gridCol w:w="2273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ytanie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13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organizacja i przeprowadzanie naborów oraz podpisywanie umów o dofinansowanie/aneksów</w:t>
            </w:r>
          </w:p>
        </w:tc>
      </w:tr>
      <w:tr>
        <w:trPr>
          <w:trHeight w:val="267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aką kwotą dysponuje beneficjent projektu parasolowego przeznaczoną na realizację mikroprojektów?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/podać kwotę/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Kwota już zakontraktowana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266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720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Kwota pozostała do rozdysponowania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dotychczas złożonych wniosków o dofinansowanie mikroprojektów: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dotychczas podpisanych umów o dofinansowanie z mikrobeneficjentami: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ojektu parasolowego posiada procedury regulujące sposób przeprowadzania naborów?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/jeśli TAK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czy ww. procedury są przestrzegane przez beneficjenta projektu parasolowego?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ojektu parasolowego  przeprowadził nabór wniosków o dofinansowanie mikroprojektów w okresie objętym kontrolą?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/w uwagach wpisać czy nabory prowadzone są cyklicznie czy nabór wniosków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jest ciągły/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le wniosków o dofinansowanie zostało złożonych do beneficjenta projektu parasolowego od czasu przeprowadzenia ostatniej kontroli przez KK?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le z ww. wniosków zostało odrzuconych podczas oceny wstępnej/formalnej i kwalifikowalności?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le z wniosków zostało odrzuconych podczas oceny merytorycznej?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Ile wniosków, które otrzymały pozytywny wynik podczas oceny wstępnej/formalnej i kwalifikowalności oraz oceny merytorycznej nie zostało zatwierdzonych do dofinansowania?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/należy podać przyczyny/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odrzucenie wniosków o dofinansowanie było zasadne?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przeprowadzenie naboru oraz ocen zostało udokumentowane zgodnie z przyjętymi procedurami?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1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u w:val="single"/>
                <w:lang w:eastAsia="pl-PL"/>
              </w:rPr>
              <w:t>Opis próby do kontroli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  <w:t xml:space="preserve">Odpowiedzi na poniższe pytania dokonywane są w oparciu o wskazaną próbę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  <w:t>/część należy wypełnić oddzielnie do każdego wskazanego mikroprojektu/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ojektu  parasolowego przeprowadził ocenę wstępną/formalną i kwalifikowalności badanego wniosku o dofinansowanie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beneficjent projektu parasolowego prawidłowo ocenił spełnienie warunków wstępnych  przez wniosek (m.in. dotyczących terminu i miejsca złożenia wniosku, zgodności wersji elektronicznej z papierową, kompletności załączników, popisania wniosku  przez upoważniona osobę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A – zakres weryfikacji spełnienia warunków wstępnych przez wniosek powinien być dostosowany przez KK do wymogów danego programu EW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ojektu parasolowego prawidłowo ocenił czy wniosek jest kompletny i poprawny (wszystkie obowiązkowe pola we wniosku są uzupełnione przez mikrobeneficjenta, dołączono wszystkie niezbędne załączniki)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ojektu parasolowego zwrócił się do mikrobeneficjenta o dokonanie korekty wniosku, jeżeli okazało się to konieczne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ojektu parasolowego prawidłowo ocenił spełnienie przez wniosek o dofinansowanie warunków dotyczących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walifikowalności mikrobeneficjenta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walifikowalność mikroprojektu (w tym .min. efekt transgraniczny),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rawidłowość przyjętych wskaźników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oprawność kalkulacji oraz kwalifikowalność zaplanowanych wydatków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walifikowalność podatku VAT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oprawność obliczeń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inne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leży uzupełni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godnie z wymogami danego programu EW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do oceny merytorycznej został przekazany wniosek, który został pozytywnie oceniony podczas oceny wstępnej/formalnej i kwalifikowalności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niosek został oceniony pod względem merytorycznym przez osoby do tego uprawnione (np. przez powołanych w tym celu ekspertów)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podczas oceny merytorycznej właściwie zweryfikowano czy wniosek spełnia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mogi dotyczące partnerstwa,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pływu transgranicznego,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godności z założeniami projektu parasolowego oraz programu,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mogi dotyczące zgodności z politykami horyzontalnymi, dokumentami strategicznymi, dokumentem Europa 2020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dokonywanie oceny merytorycznej zostało właściwie nadzorowane przez beneficjenta projektu parasolowego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po dokonaniu ocen wstępnej/formalnej i kwalifikowalności oraz oceny merytorycznej została sporządzona lista rankingowa wniosków o dofinansowanie mikroprojektów i przedłożona właściwemu (Pod)Komitetowi Monitorującemu (UWAGA  - nazwa komitetu zależna od danego programu EWT)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ojektu parasolowego przygotował dokumentację do podpisania umowy o dofinansowanie bez zbędnej zwłoki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umowa o dofinasowanie została zawarta z mikrobeneficjentem, którego wniosek został zatwierdzony do dofinansowania przez Podkomitet Monitorujący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jeżeli wystąpiła taka potrzeba, beneficjent projektu parasolowego przygotował  dokumentację i podpisał aneks do umowy o dofinasowanie z mikrobeneficjentem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3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Weryfikacja zapewniania przez beneficjenta projektu parasolowego prawidłowości wydatków w ramach projektu parasolowego (w tym mikroprojektów oraz wydatków dot. kosztów zarządzania projektem 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danym programie EWT zostały opracowane lub beneficjent projektu parasolowego przyjął szczegółowe procedury w celu weryfikacji czy wydatki przedstawione przez mikrobeneficjentów są kwalifikowalne i prawidłowe?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  <w:t>UWAG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– jeżeli TAK, lista sprawdzająca powinna zostać rozszerzona przez KK o pytania szczegółowe weryfikujące czy beneficjent projektu parasolowego stosuje przyjętą procedurę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ojektu parasolowego dokonał weryfikacji wydatków przedstawionych przez mikrobeneficjenta w celu zapewnienia, że są one prawidłowe i kwalifikowalne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dokonana weryfikacja została właściwie udokumentowana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KK potwierdza, że sposób dokonywania weryfikacji przez beneficjenta projekt parasolowego w sposób wystarczający zapewnia, że przedstawiane do refundacji wydatki są prawidłowe i kwalifikowalne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/jeżeli NIE, należy podać, jakie obszary nie podlegają wystarczającej weryfikacji w celu zapewnia prawidłowości i kwalifikowalności wydatków/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ojektu parasolowego w celu weryfikacji czy mikroprojekt jest realizowany w sposób właściwy i zgodny z wnioskiem o dofinansowanie przeprowadził wizytę na miejscu/w siedzibie mikrobeneficjenta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, w przypadku gdy wizyta na miejscu/w siedzibie mikrobeneficjenta zakończyła się ustaleniami stwierdzającymi wystąpienie uchybień/ nieprawidłowości czy beneficjent projektu parasolowego sformułował odpowiednie zalecenia, a następnie monitorował ich wdrożenie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, w przypadku gdy wizyta na miejscu/w siedzibie mikrobeneficjenta zakończyła się ustaleniami stwierdzającymi wystąpienie wydatków niekwalifikowalnych czy beneficjent projektu parasolowego uruchomił odpowiednią procedurę w celu odzyskania nieprawidłowo wypłaconych środków /jeśli dotyczy/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3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Weryfikacja wykorzystania przez beneficjenta projektu parasolowego środków z zaliczki oraz przekazywania płatności mikrobeneficjentom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ojektu parasolowego wykorzystuje zaliczkę (zarówno na zarządzanie jak i na płatności dla mikrobeneficjentów) zgodnie z postanowieniami umowy o dofinansowanie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otrzymał kwotę zaliczki w prawidłowej wysokości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dane przedstawione w raportach są zgodne z obrotami na koncie bankowym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na koncie do obsługi zaliczki narosły odsetki bankowe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ojektu parasolowego przekazuje refundacje mikrobeneficjentom w prawidłowej wysokości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projektu parasolowego przekazuje refundacje mikrobeneficjentom bez zbędnej zwłoki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szystkie mikroprojekty, które są sprawdzane przez KK, otrzymały refundacje bieżące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720" w:hanging="0"/>
        <w:rPr>
          <w:rStyle w:val="StrongEmphasis"/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Times New Roman" w:hAnsi="Times New Roman" w:cs="Times New Roman"/>
          <w:sz w:val="20"/>
        </w:rPr>
      </w:pPr>
      <w:r>
        <w:rPr>
          <w:rStyle w:val="StrongEmphasis"/>
          <w:rFonts w:cs="Times New Roman" w:ascii="Times New Roman" w:hAnsi="Times New Roman"/>
          <w:sz w:val="20"/>
        </w:rPr>
        <w:t>Kontrola kwalifikowalności VAT</w:t>
      </w:r>
    </w:p>
    <w:p>
      <w:pPr>
        <w:pStyle w:val="Normal"/>
        <w:spacing w:lineRule="auto" w:line="240" w:before="0" w:after="0"/>
        <w:ind w:left="360" w:hanging="0"/>
        <w:rPr>
          <w:rStyle w:val="StrongEmphasis"/>
          <w:rFonts w:ascii="Times New Roman" w:hAnsi="Times New Roman" w:eastAsia="Times New Roman" w:cs="Times New Roman"/>
          <w:b/>
          <w:b/>
          <w:bCs/>
          <w:iCs/>
          <w:color w:val="17365D"/>
          <w:sz w:val="24"/>
          <w:szCs w:val="24"/>
          <w:lang w:eastAsia="pl-PL"/>
        </w:rPr>
      </w:pPr>
      <w:r>
        <w:rPr/>
      </w:r>
    </w:p>
    <w:tbl>
      <w:tblPr>
        <w:tblW w:w="13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6695"/>
        <w:gridCol w:w="1828"/>
        <w:gridCol w:w="454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ytani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w trakcie realizacji projektu beneficjent został/jest zarejestrowany w urzędzie skarbowym jako podatnik VAT czynny?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/m.in. sprawdzenie statusu beneficjenta jako podatnika VAT na Portalu Podatkowym Ministerstwa Finansów https://www.podatki.gov.pl/ w momencie przeprowadzenia kontrol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projekt generuje czynności opodatkowane?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/Weryfikacja na podstawie oświadczenia beneficjenta w zakresie ujęcia faktur w rejestrach VAT oraz dekretacji księgowej na fakturze. W przypadku niewystarczających danych weryfikacja na podstawie rejestrów VAT oraz deklaracji VAT/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beneficjent wykorzystuje nabyte w ramach projektu towary/usługi/środki trwałe itp. do wykonywania zarówno czynności opodatkowanych VAT jak również czynności zwolnionych przedmiotowo z opodatkowania VAT na podstawie art. 90 ust. 2 ustawy o podatku VAT* – strukturą sprzedaży?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/jeżeli tak, podatek VAT jest wydatkiem niekwalifikowalnym/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/Weryfikacja na podstawie oświadczenia beneficjenta w zakresie ujęcia faktur w rejestrach VAT oraz dekretacji księgowej na fakturze. W przypadku niewystarczających danych weryfikacja na podstawie rejestrów VAT oraz deklaracji VAT/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kontrahent beneficjenta jest czynnym podatnikiem VAT?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/sprawdzenie statusu kontrahenta beneficjenta jako podatnika VAT na Portalu Podatkowym Ministerstwa Finansów http://www.finanse.mf.gov.pl/web/wp/pp/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17365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17365D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17365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17365D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17365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17365D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17365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17365D"/>
          <w:sz w:val="24"/>
          <w:szCs w:val="24"/>
          <w:lang w:eastAsia="pl-PL"/>
        </w:rPr>
        <w:t>PODSUMOWA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17365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17365D"/>
          <w:sz w:val="20"/>
          <w:szCs w:val="20"/>
          <w:lang w:eastAsia="pl-PL"/>
        </w:rPr>
        <w:t>(cz. obowiązkow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18"/>
          <w:szCs w:val="18"/>
          <w:lang w:eastAsia="pl-PL"/>
        </w:rPr>
      </w:r>
    </w:p>
    <w:tbl>
      <w:tblPr>
        <w:tblW w:w="13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7238"/>
        <w:gridCol w:w="1371"/>
        <w:gridCol w:w="3416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Pytani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280" w:after="8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wydatki przedstawione w dotychczas złożonych wnioskach o płatność są zgodne </w:t>
              <w:br/>
              <w:t>z zasadami kwalifikowalności obowiązującymi w Programie, zgodnie z zapisami Podręcznika Programu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W przypadku wydatków o wartości równej lub niższej niż 50 tys. w uwagach należy podać na jakiej podstawie oceniono gospodarność, racjonalność oraz efektywność wydatków, np. na podstawie analizy cen rynkowych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dokumentacja dotycząca projektu jest przechowywana w sposób zapewniający dostępność, poufność i bezpieczeństwo oraz właściwą ścieżkę audytu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podczas kontroli stwierdzono wydatki niekwalifikowalne/nieprawidłowe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KK identyfikuje zagrożenia dla prawidłowej realizacji projektu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stwierdzono, że w projekcie został wygenerowany dochód nie uwzględniony na etapie przyznania określonej kwoty dofinansowania dla projektu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kwota wydatków kwalifikowalnych została pomniejszona o cały wygenerowany dochód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istnieje konieczność korekty przez beneficjenta dotychczas złożonych wniosków </w:t>
              <w:br/>
              <w:t xml:space="preserve">o płatność?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istnieje konieczność powiadomienia IZ o stwierdzonych wydatkach niekwalifikowalnych/nieprawidłowych i konieczności wszczęcia procedury odzyskiwania nieprawidłowo wypłaconych środków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wyniku kontroli KK podejrzewa wystąpienie nieprawidłowości o charakterze systemowym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zostały zrealizowane zalecenia z poprzednich kontroli projektu? /jeżeli dotyczy/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ewentualne sygnały ostrzegawcze/ potwierdzone nadużycia zostały uwzględnione przez KK przed zakończeniem kontroli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wyniku kontroli KK zidentyfikował podejrzenie nadużycia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wyniku kontroli stwierdzono przypadki kwalifikujące się do zgłoszenia do KE (OLAF)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Jeśli tak należy podać za który kwartał zostanie sporządzony raport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 wyniku kontroli konieczne jest sformułowanie zaleceń pokontrolnych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96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NOTATKI</w:t>
            </w:r>
          </w:p>
        </w:tc>
        <w:tc>
          <w:tcPr>
            <w:tcW w:w="1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280" w:after="8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280" w:after="8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280" w:after="8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  <w:t>ZAŁĄCZNIKI</w:t>
            </w:r>
          </w:p>
          <w:p>
            <w:pPr>
              <w:pStyle w:val="Normal"/>
              <w:spacing w:lineRule="auto" w:line="240" w:before="280" w:after="80"/>
              <w:jc w:val="center"/>
              <w:rPr>
                <w:rFonts w:ascii="Times New Roman" w:hAnsi="Times New Roman" w:eastAsia="Times New Roman" w:cs="Times New Roman"/>
                <w:b/>
                <w:b/>
                <w:color w:val="17365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18"/>
                <w:szCs w:val="18"/>
                <w:lang w:eastAsia="pl-PL"/>
              </w:rPr>
            </w:r>
          </w:p>
        </w:tc>
        <w:tc>
          <w:tcPr>
            <w:tcW w:w="1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 xml:space="preserve">-  np. lista do kontroli ex post zamówień/dokumenty źródłowe, zawiadomienie KEWT o podejrzeniu wystąpienia nieprawidłowości systemowej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- itp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- itd.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/>
        <w:tab/>
      </w:r>
    </w:p>
    <w:tbl>
      <w:tblPr>
        <w:tblW w:w="13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071"/>
        <w:gridCol w:w="3071"/>
        <w:gridCol w:w="3247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Zespół kontrolują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Kierownik zespołu kontrolując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Członek zespołu kontrolującego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Członek zespołu kontrolującego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imię i nazwisko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podp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d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Roman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1</w:t>
    </w:r>
    <w:r>
      <w:rPr>
        <w:rStyle w:val="PageNumber"/>
        <w:sz w:val="20"/>
      </w:rPr>
      <w:fldChar w:fldCharType="end"/>
    </w:r>
    <w:r>
      <w:rPr>
        <w:sz w:val="20"/>
      </w:rPr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. Urz. UE L 347 z 20.12.2013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. U. z 2013 r. poz. 907, z późn. z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zasad przyjętych w danym progra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Arial Narrow" w:hAnsi="Arial Narrow" w:cs="Arial Narrow"/>
        <w:b/>
        <w:b/>
        <w:color w:val="3366FF"/>
        <w:spacing w:val="20"/>
        <w:sz w:val="20"/>
        <w:szCs w:val="20"/>
      </w:rPr>
    </w:pPr>
    <w:r>
      <w:rPr>
        <w:rFonts w:cs="Arial" w:ascii="Arial" w:hAnsi="Arial"/>
        <w:b/>
        <w:sz w:val="20"/>
      </w:rPr>
      <w:t xml:space="preserve">Załącznik nr 6 - Lista do kontroli projektu na miejscu </w:t>
    </w:r>
  </w:p>
  <w:p>
    <w:pPr>
      <w:pStyle w:val="Normal"/>
      <w:spacing w:before="0" w:after="60"/>
      <w:jc w:val="center"/>
      <w:rPr>
        <w:rFonts w:ascii="Arial Narrow" w:hAnsi="Arial Narrow" w:cs="Arial Narrow"/>
        <w:b/>
        <w:b/>
        <w:color w:val="3366FF"/>
        <w:spacing w:val="20"/>
        <w:sz w:val="20"/>
        <w:szCs w:val="20"/>
      </w:rPr>
    </w:pPr>
    <w:r>
      <w:rPr>
        <w:rFonts w:cs="Arial Narrow" w:ascii="Arial Narrow" w:hAnsi="Arial Narrow"/>
        <w:b/>
        <w:color w:val="3366FF"/>
        <w:spacing w:val="2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17365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b/>
      <w:color w:val="17365D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color w:val="17365D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treci">
    <w:name w:val="Tekst treści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jc w:val="center"/>
    </w:pPr>
    <w:rPr>
      <w:rFonts w:ascii="Times Roman" w:hAnsi="Times Roman" w:eastAsia="Times New Roman" w:cs="Arial"/>
      <w:b/>
      <w:color w:val="17365D"/>
      <w:sz w:val="32"/>
      <w:szCs w:val="32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55" w:before="300" w:after="60"/>
      <w:ind w:hanging="340"/>
      <w:jc w:val="both"/>
    </w:pPr>
    <w:rPr>
      <w:rFonts w:ascii="Arial" w:hAnsi="Arial" w:eastAsia="Arial" w:cs="Arial"/>
      <w:sz w:val="19"/>
      <w:szCs w:val="19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42:00Z</dcterms:created>
  <dc:creator>Justyna Spiewak</dc:creator>
  <dc:description/>
  <cp:keywords/>
  <dc:language>en-US</dc:language>
  <cp:lastModifiedBy>Ewa Chowicka</cp:lastModifiedBy>
  <cp:lastPrinted>2018-04-05T14:55:00Z</cp:lastPrinted>
  <dcterms:modified xsi:type="dcterms:W3CDTF">2020-07-15T14:03:00Z</dcterms:modified>
  <cp:revision>43</cp:revision>
  <dc:subject/>
  <dc:title/>
</cp:coreProperties>
</file>