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- Wzór deklaracji bezstronności i poufnośc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DEKLARACJA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tycz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Nr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Tytuł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Nazwa beneficjen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Niniejszym deklaruję, że przy wykonywaniu czynności wynikających z pełnienia przez ……….…. funkcji Krajowego Kontrolera, o którym mowa w art. 2 pkt 13 ustawy z dnia 11 lipca 2014 r. o zasadach realizacji programów w zakresie polityki spójności finansowanych w perspektywie finansowej 2014-2020 (Dz.U. z 2020 r. poz. 818.), zobowiązuję się do przestrzegania zasad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</w:r>
            <w:r>
              <w:rPr>
                <w:b/>
              </w:rPr>
              <w:t>bezstronności</w:t>
            </w:r>
            <w:r>
              <w:rPr/>
              <w:t xml:space="preserve">  - w związku z tym deklaruję, że w stosunku do kontrolowanego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  <w:tab/>
              <w:t>nie pozostaję z beneficjentem w żadnym stosunku faktycznym lub prawnym, który mógłby budzić wątpliwości co do mojej bezstronności oraz mieć wpływ na wykonywanie powierzonych obowiązków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 xml:space="preserve">nie jestem członkiem organów beneficjenta ani stowarzyszeń, organizacji, fundacji lub innych podmiotów powiązanych w jakikolwiek sposób organizacyjny lub personalny </w:t>
              <w:br/>
              <w:t>z beneficjentem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>w strukturach organizacyjnych beneficjenta na stanowiskach kierowniczych, nie jest zatrudniony mój małżonek, krewny lub powinowaty do drugiego stopni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</w:t>
              <w:tab/>
              <w:t xml:space="preserve">zarówno ja, jak i żadna z osób wymienionych w lit. c, nie brała udziału </w:t>
              <w:br/>
              <w:t>w opracowywaniu dokumentacji dotyczącej projektu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     w przypadku zaistnienia przesłanek wskazujących na możliwość naruszenia zasady bezstronności, niezwłocznie zgłoszę ten fakt przełożonemu, który zdecyduje czy wyłączyć mnie z wykonywania czynności dotyczących tego projektu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</w:r>
            <w:r>
              <w:rPr>
                <w:b/>
              </w:rPr>
              <w:t>poufności</w:t>
            </w:r>
            <w:r>
              <w:rPr/>
              <w:t xml:space="preserve"> – poprzez nieujawnianie nieuprawnionym osobom lub podmiotom informacji związanych z projektem, powziętych przeze mnie w związku z  prowadzonymi czynnościami kontrolny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cześnie oświadczam, że znana mi jest odpowiedzialność karna wynikająca z art. 231 Kodeksu karnego (Dz. U. z 2019 r. poz. 1950 ze zm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pracownika KK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b/>
          <w:i/>
        </w:rPr>
        <w:t>Data i miejsce</w:t>
        <w:tab/>
        <w:tab/>
        <w:tab/>
        <w:tab/>
        <w:tab/>
        <w:tab/>
        <w:tab/>
        <w:t xml:space="preserve">              Podpis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829300" cy="349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5pt;mso-wrap-distance-left:9.05pt;mso-wrap-distance-right:9.05pt;mso-wrap-distance-top:0pt;mso-wrap-distance-bottom:0pt;margin-top:6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29:00Z</dcterms:created>
  <dc:creator>zubrzyckab</dc:creator>
  <dc:description/>
  <cp:keywords/>
  <dc:language>en-US</dc:language>
  <cp:lastModifiedBy>Ewa Chowicka</cp:lastModifiedBy>
  <cp:lastPrinted>2009-12-21T09:31:00Z</cp:lastPrinted>
  <dcterms:modified xsi:type="dcterms:W3CDTF">2020-07-15T14:00:00Z</dcterms:modified>
  <cp:revision>11</cp:revision>
  <dc:subject/>
  <dc:title>                                                      </dc:title>
</cp:coreProperties>
</file>